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320"/>
      </w:tblGrid>
      <w:tr>
        <w:trPr>
          <w:trHeight w:val="4978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Руководителю пред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MERGEFIELD Полное_наименование 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«Полное_наименование»</w:t>
            </w:r>
            <w:r>
              <w:rPr>
                <w:sz w:val="28"/>
              </w:rPr>
              <w:fldChar w:fldCharType="end"/>
            </w:r>
          </w:p>
        </w:tc>
      </w:tr>
    </w:tbl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sz w:val="28"/>
        </w:rPr>
        <w:tab/>
        <w:t>Во исполнение Постановления Администрации Владимирской области от &lt;&gt; октября 2014 года № &lt;&gt; «Об утверждении Порядка ведения топливно-энергетических балансов Владимирской области» просим в срок до &lt;&gt; ноября 2014 года заполнить формы отчетности («ТЭБ (поставщик)», «ТЭБ (котельная)», «ТЭБ (электростанция)», «ТЭБ (водозаборное сооружение)» с показателями топливно-энергетического баланса Вашей организации за 2013 год. Формы с методикой их заполнения выложены на сайте Департамента жилищно-коммунального хозяйства Владимирской области.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ab/>
        <w:t>Заполненные бланки в электронном формате просим направить по электронной почте &lt;адрес электронной почты Уполномоченного МО&gt;. Подписанные бумажные формы просим отправить по адресу &lt;почтовый адрес Уполномоченного МО&gt;.</w:t>
      </w:r>
      <w:r>
        <w:rPr/>
        <w:t xml:space="preserve">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5179"/>
      </w:tblGrid>
      <w:tr>
        <w:trPr/>
        <w:tc>
          <w:tcPr>
            <w:tcW w:w="4392" w:type="dxa"/>
            <w:tcBorders/>
            <w:vAlign w:val="center"/>
          </w:tcPr>
          <w:p>
            <w:pPr>
              <w:pStyle w:val="Heading2"/>
              <w:snapToGrid w:val="false"/>
              <w:spacing w:before="240" w:after="60"/>
              <w:ind w:left="540" w:firstLine="18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5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8"/>
              </w:rPr>
            </w:pPr>
            <w:r>
              <w:rPr>
                <w:rFonts w:cs="Times New Roman"/>
                <w:b w:val="false"/>
                <w:bCs/>
                <w:i w:val="false"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192" w:hRule="atLeast"/>
        </w:trPr>
        <w:tc>
          <w:tcPr>
            <w:tcW w:w="4392" w:type="dxa"/>
            <w:tcBorders/>
            <w:vAlign w:val="bottom"/>
          </w:tcPr>
          <w:p>
            <w:pPr>
              <w:pStyle w:val="Heading2"/>
              <w:spacing w:before="240" w:after="60"/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</w:rPr>
              <w:t xml:space="preserve">Исп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</w:rPr>
              <w:t>ФИО уполномоченног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lang w:val="en-US"/>
              </w:rPr>
              <w:t>&gt;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en-US"/>
              </w:rPr>
              <w:t>&lt;</w:t>
            </w:r>
            <w:r>
              <w:rPr/>
              <w:t>телефон</w:t>
            </w:r>
            <w:r>
              <w:rPr>
                <w:lang w:val="en-US"/>
              </w:rPr>
              <w:t>&gt;</w:t>
            </w:r>
          </w:p>
        </w:tc>
        <w:tc>
          <w:tcPr>
            <w:tcW w:w="51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left="0" w:firstLine="709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6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8:00Z</dcterms:created>
  <dc:creator>Ratmanova</dc:creator>
  <dc:description/>
  <cp:keywords/>
  <dc:language>en-US</dc:language>
  <cp:lastModifiedBy>MIC</cp:lastModifiedBy>
  <dcterms:modified xsi:type="dcterms:W3CDTF">2014-11-27T07:29:00Z</dcterms:modified>
  <cp:revision>3</cp:revision>
  <dc:subject/>
  <dc:title/>
</cp:coreProperties>
</file>