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епартамент жилищно-коммунальн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 w:eastAsia="ru-RU" w:bidi="ar-SA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FF0000"/>
          <w:sz w:val="32"/>
          <w:szCs w:val="32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 w:eastAsia="ru-RU" w:bidi="ar-SA"/>
        </w:rPr>
        <w:t>Управление развития энергетического комплекса и газификации области</w:t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  <w:lang w:val="ru-RU"/>
        </w:rPr>
        <w:t>ИАС ТЭБ Владимирской области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52"/>
          <w:szCs w:val="5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40"/>
          <w:szCs w:val="40"/>
          <w:lang w:val="ru-RU"/>
        </w:rPr>
      </w:pPr>
      <w:r>
        <w:rPr>
          <w:rStyle w:val="StrongEmphasis"/>
          <w:rFonts w:cs="Times New Roman" w:ascii="Times New Roman" w:hAnsi="Times New Roman"/>
          <w:sz w:val="40"/>
          <w:szCs w:val="40"/>
          <w:lang w:val="ru-RU"/>
        </w:rPr>
        <w:t>Инструкция по эксплуатации для лица, уполномоченного на мониторинг энергопотребления в бюджетной сфере Владимирской области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2"/>
          <w:szCs w:val="32"/>
          <w:lang w:val="ru-RU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ru-RU"/>
        </w:rPr>
        <w:t>ЧАСТЬ 2. Информационное наполнение хранилища данных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2"/>
          <w:szCs w:val="32"/>
          <w:lang w:val="ru-RU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ru-RU"/>
        </w:rPr>
        <w:t>2014 г.</w: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h \z \t "Заголовок (1);1;Заголовок (2);2;Заголовок (3);3"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22811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сбора и загрузки данных в системе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ru-RU" w:eastAsia="en-US" w:bidi="ar-SA"/>
            </w:rPr>
          </w:pPr>
          <w:hyperlink w:anchor="__RefHeading___Toc4022811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рвис сбора и загрузки данных как средство информационного наполнения хранилища данных</w:t>
              <w:tab/>
              <w:t>4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07">
            <w:r>
              <w:rPr>
                <w:rStyle w:val="IndexLink"/>
                <w:sz w:val="24"/>
                <w:szCs w:val="24"/>
              </w:rPr>
              <w:t>2.2.1. Назначение, функции и особенности работы</w:t>
              <w:tab/>
              <w:t>5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08">
            <w:r>
              <w:rPr>
                <w:rStyle w:val="IndexLink"/>
                <w:sz w:val="24"/>
                <w:szCs w:val="24"/>
              </w:rPr>
              <w:t>2.2.2. Запуск и поиск объектов</w:t>
              <w:tab/>
              <w:t>6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09">
            <w:r>
              <w:rPr>
                <w:rStyle w:val="IndexLink"/>
                <w:sz w:val="24"/>
                <w:szCs w:val="24"/>
              </w:rPr>
              <w:t>2.2.3. Просмотр списка отчетных документов</w:t>
              <w:tab/>
              <w:t>9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0">
            <w:r>
              <w:rPr>
                <w:rStyle w:val="IndexLink"/>
                <w:sz w:val="24"/>
                <w:szCs w:val="24"/>
              </w:rPr>
              <w:t>2.2.4. Заполнение электронной формы ввода вручную</w:t>
              <w:tab/>
              <w:t>10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1">
            <w:r>
              <w:rPr>
                <w:rStyle w:val="IndexLink"/>
                <w:sz w:val="24"/>
                <w:szCs w:val="24"/>
              </w:rPr>
              <w:t>2.2.5. Импорт данных из электронной формы отчетного документа (электронной таблицы Excel)</w:t>
              <w:tab/>
              <w:t>13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2">
            <w:r>
              <w:rPr>
                <w:rStyle w:val="IndexLink"/>
                <w:sz w:val="24"/>
                <w:szCs w:val="24"/>
              </w:rPr>
              <w:t>2.2.6. Просмотр информации об ошибках заполнения формы ввода</w:t>
              <w:tab/>
              <w:t>14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3">
            <w:r>
              <w:rPr>
                <w:rStyle w:val="IndexLink"/>
                <w:sz w:val="24"/>
                <w:szCs w:val="24"/>
              </w:rPr>
              <w:t>2.2.8. Подпись и загрузка документов в хранилище</w:t>
              <w:tab/>
              <w:t>15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4">
            <w:r>
              <w:rPr>
                <w:rStyle w:val="IndexLink"/>
                <w:sz w:val="24"/>
                <w:szCs w:val="24"/>
              </w:rPr>
              <w:t>2.2.8. Возврат документа на редактирование</w:t>
              <w:tab/>
              <w:t>16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5">
            <w:r>
              <w:rPr>
                <w:rStyle w:val="IndexLink"/>
                <w:sz w:val="24"/>
                <w:szCs w:val="24"/>
              </w:rPr>
              <w:t>2.2.9. Просмотр информации о пользователе и состоянии документ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ru-RU" w:eastAsia="en-US" w:bidi="ar-SA"/>
            </w:rPr>
          </w:pPr>
          <w:hyperlink w:anchor="__RefHeading___Toc4022811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информационного наполнения хранилища</w:t>
              <w:tab/>
              <w:t>17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7">
            <w:r>
              <w:rPr>
                <w:rStyle w:val="IndexLink"/>
                <w:sz w:val="24"/>
                <w:szCs w:val="24"/>
              </w:rPr>
              <w:t>2.3.1 Поиск организации потребителя</w:t>
              <w:tab/>
              <w:t>17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8">
            <w:r>
              <w:rPr>
                <w:rStyle w:val="IndexLink"/>
                <w:sz w:val="24"/>
                <w:szCs w:val="24"/>
              </w:rPr>
              <w:t>2.3.2 Импорт отчетного документа по форме «ТЭБ(бюджетный потребитель)»</w:t>
              <w:tab/>
              <w:t>17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19">
            <w:r>
              <w:rPr>
                <w:rStyle w:val="IndexLink"/>
                <w:sz w:val="24"/>
                <w:szCs w:val="24"/>
              </w:rPr>
              <w:t>2.3.3 Ручное заполнение документа по отчетной форме «ТЭБ (бюджетный потребитель)»</w:t>
              <w:tab/>
              <w:t>18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20">
            <w:r>
              <w:rPr>
                <w:rStyle w:val="IndexLink"/>
                <w:sz w:val="24"/>
                <w:szCs w:val="24"/>
              </w:rPr>
              <w:t>2.3.4 Загрузка документа в хранилище по отчетной форме «ТЭБ (бюджетный потребитель)»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ru-RU" w:eastAsia="en-US" w:bidi="ar-SA"/>
            </w:rPr>
          </w:pPr>
          <w:hyperlink w:anchor="__RefHeading___Toc4022811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А. Отчетные формы</w:t>
              <w:tab/>
              <w:t>19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22">
            <w:r>
              <w:rPr>
                <w:rStyle w:val="IndexLink"/>
                <w:sz w:val="24"/>
                <w:szCs w:val="24"/>
              </w:rPr>
              <w:t>А.1 Набор отчетных форм</w:t>
              <w:tab/>
              <w:t>19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23">
            <w:r>
              <w:rPr>
                <w:rStyle w:val="IndexLink"/>
                <w:sz w:val="24"/>
                <w:szCs w:val="24"/>
              </w:rPr>
              <w:t>А.2 Методика заполнени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.2.1 Заполнение формы «ТЭБ (бюджетный потребитель)»</w:t>
              <w:tab/>
              <w:t>19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25">
            <w:r>
              <w:rPr>
                <w:rStyle w:val="IndexLink"/>
                <w:sz w:val="24"/>
                <w:szCs w:val="24"/>
              </w:rPr>
              <w:t>А.3 Правила семантического контрол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3.1 Относительные показатели бюджетным потребителям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3.2 Правила локального семантического контроля по форме «ТЭБ(бюджетный потребитель)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ru-RU" w:eastAsia="en-US" w:bidi="ar-SA"/>
            </w:rPr>
          </w:pPr>
          <w:hyperlink w:anchor="__RefHeading___Toc402281128">
            <w:r>
              <w:rPr>
                <w:rStyle w:val="IndexLink"/>
                <w:sz w:val="24"/>
                <w:szCs w:val="24"/>
              </w:rPr>
              <w:t>А.4 Примеры заполнения отчетных форм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4.1 Организация использующая котельно-печное топли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4.2 Государственное учреждение без прочих потребителе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4022811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4.3 Государственное образовательное учреждение с учащимис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right" w:pos="9345" w:leader="dot"/>
        </w:tabs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  <w:r>
        <w:br w:type="page"/>
      </w:r>
    </w:p>
    <w:p>
      <w:pPr>
        <w:pStyle w:val="14"/>
        <w:numPr>
          <w:ilvl w:val="1"/>
          <w:numId w:val="12"/>
        </w:numPr>
        <w:ind w:left="0" w:hanging="0"/>
        <w:rPr>
          <w:rStyle w:val="StrongEmphasis"/>
          <w:b w:val="false"/>
          <w:b w:val="false"/>
          <w:bCs w:val="false"/>
          <w:sz w:val="28"/>
        </w:rPr>
      </w:pPr>
      <w:bookmarkStart w:id="0" w:name="__RefHeading___Toc402281105"/>
      <w:bookmarkEnd w:id="0"/>
      <w:r>
        <w:rPr>
          <w:rStyle w:val="StrongEmphasis"/>
          <w:b w:val="false"/>
          <w:bCs w:val="false"/>
        </w:rPr>
        <w:t>Организация сбора и загрузки данных в системе</w:t>
      </w:r>
      <w:r>
        <w:rPr>
          <w:rStyle w:val="StrongEmphasis"/>
          <w:b w:val="false"/>
          <w:bCs w:val="false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сбора данных по бюджетным потребителям организуется их ежегодный мониторинг посредством отчетной формы «ТЭБ (бюджетный потребитель)» (структура и методика заполнения см. Приложение А). Отчетным периодом для всех форм является календарный год. Формы разработаны в формате 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рганизация должна заполнить одну отчетную форму «ТЭБ (бюджетный потребитель)». Заполненная отчетная форма в виде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документа считается электронным отчетным документом за указанный отчетный период. Организация должна распечатать отчетные документы, заверить подписью руководителя и печатью и направить в адрес исполнительного органа. Так же, электронный отчетный документ в виде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>-файла должен быть направлен в адрес исполнительного органа электронной почтой для оперативной загрузки в хранилище ИАС ТЭБ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получения электронной или бумажной копии отчетных документов уполномоченный должен проверить предоставленные сведения на соответствие определенным правилам. Такие правила называются правила семантического контроля информации. В ИАС ТЭБ выделяется несколько видов правил: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баланса – проверка на равенство двух арифметических выражений (приход и расход), состоящих из одного или нескольких показателей, указанных в форме;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распределения – проверка на корректную разбивку значения одного показателя на несколько значений других уточняющих показателей;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допустимых диапазонов значений – проверка значений показателей на целесообразность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тем как загрузить информацию в хранилище, на основе анализа семантического контроля, несоответствующие установленным правилам значения показателей должны быть согласованы с потребителем (набор правил по отчетным формам см. раздел А.3)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еспечения учета собранных в процессе мониторинга отчетных документов и загрузки предоставленной в них информации в хранилище разработан сервис сбора и загрузки данных. Основными понятиями в сервисе являются: коллекция документов отчетной формы и электронная форма ввода данных. Коллекция документов содержит информацию о предоставленных отчетных документах, структурированных по отчетным периодам. Электронная форма ввода соотносится с коллекцией документов, является копией отчетной формы и позволяет вводить данные по показателям отчетной формы в систему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numPr>
          <w:ilvl w:val="1"/>
          <w:numId w:val="12"/>
        </w:numPr>
        <w:ind w:left="0" w:hanging="0"/>
        <w:rPr/>
      </w:pPr>
      <w:bookmarkStart w:id="1" w:name="__RefHeading___Toc402281106"/>
      <w:bookmarkEnd w:id="1"/>
      <w:r>
        <w:rPr/>
        <w:t>Сервис сбора и загрузки данных как средство информационного наполнения хранилища данных</w:t>
      </w:r>
    </w:p>
    <w:p>
      <w:pPr>
        <w:pStyle w:val="22"/>
        <w:rPr>
          <w:rStyle w:val="StrongEmphasis"/>
          <w:b w:val="false"/>
          <w:b w:val="false"/>
          <w:bCs w:val="false"/>
        </w:rPr>
      </w:pPr>
      <w:bookmarkStart w:id="2" w:name="__RefHeading___Toc402281107"/>
      <w:bookmarkEnd w:id="2"/>
      <w:r>
        <w:rPr>
          <w:rStyle w:val="StrongEmphasis"/>
          <w:b w:val="false"/>
          <w:bCs w:val="false"/>
        </w:rPr>
        <w:t>2.2.1. Назначение, функции и особенности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вис сбора и загрузки данных предназначен для регистрации отчетных документов по формам мониторинга и загрузки указанных в них данных по показателям ТЭБ в централизованное хранилищ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ункции сервиса сбора и загрузки данных:</w:t>
      </w:r>
    </w:p>
    <w:p>
      <w:pPr>
        <w:pStyle w:val="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иск корневого объекта мониторинга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ображение списка отчетных форм объекта мониторинга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ображение коллекции документов по отчетной форме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документа отчетной формы за выбранный отчетный период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ние документа отчетной формы за выбранный отчетный период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мотр результата выполнения семантического контроля по отчетному документу выбранного отчетного периода</w:t>
      </w:r>
    </w:p>
    <w:p>
      <w:pPr>
        <w:pStyle w:val="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порт информации из электронного отчетного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>-документа в коллекцию документов отчетной формы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рузка данных по показателям отчетного документа в централизованное хранилище.</w:t>
      </w:r>
    </w:p>
    <w:p>
      <w:pPr>
        <w:pStyle w:val="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предоставления отчетности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hanging="0"/>
        <w:jc w:val="both"/>
        <w:rPr>
          <w:b/>
          <w:b/>
          <w:i/>
          <w:i/>
          <w:color w:val="000000"/>
          <w:szCs w:val="20"/>
          <w:lang w:val="ru-RU"/>
        </w:rPr>
      </w:pPr>
      <w:r>
        <w:rPr>
          <w:b/>
          <w:i/>
          <w:color w:val="000000"/>
          <w:szCs w:val="20"/>
          <w:lang w:val="ru-RU"/>
        </w:rPr>
        <w:t>Особенности работы с приложением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рвиса сбора и загрузки данных реализован в виде </w:t>
      </w:r>
      <w:r>
        <w:rPr>
          <w:rFonts w:cs="Times New Roman" w:ascii="Times New Roman" w:hAnsi="Times New Roman"/>
          <w:sz w:val="24"/>
          <w:szCs w:val="24"/>
        </w:rPr>
        <w:t>WEB</w:t>
      </w:r>
      <w:r>
        <w:rPr>
          <w:rFonts w:cs="Times New Roman" w:ascii="Times New Roman" w:hAnsi="Times New Roman"/>
          <w:sz w:val="24"/>
          <w:szCs w:val="24"/>
          <w:lang w:val="ru-RU"/>
        </w:rPr>
        <w:t>-приложения, вследствие чего необходимо учитывать следующие особенности работы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уществует понятие сессии работы с приложение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я хранит состояние работы пользователя, в котором фиксируются текущий раздел, форматы представления данных и т.п.. Такая информация создается и хранится для каждого пользователя при каждом сеансе работы на сервере, и обновляется при каждом новом действии пользователя в системе. Если пользователь не взаимодействовал с системой в течение установленного промежутка времени, то независимо от того, закрыл пользователь обозреватель или нет, сессия состояния работы уничтожается. При этом, если пользователь возобновляет работу в том же обозревателе с тем же разделом, появиться сообщение об истечении сессии (рис. 2.1)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ельзя пользоваться стандартными кнопками браузера («стрелочками») «Вперед», «Назад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этом состояние сессии работы с системой теряет синхронизацию с отображаемым в обозревателе разделом. Такие ситуации также приводят к возникновению сообщения об ошибке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936615" cy="244729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0"/>
        </w:numPr>
        <w:ind w:left="0" w:firstLine="567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бщение об ошибке при нарушении правил работы с сервисом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локировка текущей записи объекта мониторинг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иду того, что приложение предназначено для добавления/редактирования данных в режиме одновременной работы нескольких пользователей, возможна потеря информации при одновременной несогласованной работе нескольких пользователей с коллекцией документов одной и той же организации. Для избегания подобных ситуаций сервис предусматривает блокировку одновременного доступа нескольких пользователей к одной и той же организации. В результате при поиске организации возможно получение сообщения о блокировке (рис. 2.2)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86626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2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>Сообщение о блокировке записи объекта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данном случае необходимо дождаться, пока другой пользователь не выйдет из раздела объекта. В связи с этим, при завершении работы с сервисом необходимо обязательно использовать ссылку «завершить работу» в разделе корневого объекта. Только в этом случае системе будет дана команда снять блокировку с текущего экземпляра объекта. В противном случае доступ к экземпляру будет заблокирован то тех пор, пока не кончится время жизни сессии.</w:t>
      </w:r>
    </w:p>
    <w:p>
      <w:pPr>
        <w:pStyle w:val="22"/>
        <w:rPr>
          <w:rStyle w:val="StrongEmphasis"/>
          <w:b w:val="false"/>
          <w:b w:val="false"/>
          <w:bCs w:val="false"/>
        </w:rPr>
      </w:pPr>
      <w:bookmarkStart w:id="3" w:name="__RefHeading___Toc402281108"/>
      <w:bookmarkEnd w:id="3"/>
      <w:r>
        <w:rPr>
          <w:rStyle w:val="StrongEmphasis"/>
          <w:b w:val="false"/>
          <w:bCs w:val="false"/>
        </w:rPr>
        <w:t>2.2.2. Запуск и поиск объектов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доступа к приложению необходимо в адресной строке браузера набрать адрес контрольной панели ИАС ТЭБ и нажать Enter. Откроется раздел, где будет выведен список инструментов (рис.2.3)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155" cy="221424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0"/>
        </w:numPr>
        <w:ind w:left="0" w:firstLine="567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3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рольная панель ИАС ТЭБ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доступа к сервису сбора и загрузки данных необходимо выбрать ссылку «Сервис сбора и загрузки данных». При активации ссылки в обозревателе появится начальная страница (рис. 2.4). Доступ к моделям разрешен только для зарегистрированных пользователей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936615" cy="160591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0"/>
        </w:numPr>
        <w:ind w:left="0"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ртовая страница приложения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лее в верхнем правом углу страницы необходимо ввести в поля «Имя» и «Пароль» имя пользователя и пароль соответственно и нажать «войти». Откроется раздел выбора моделей, доступных указанному пользователю (рис. 2.5). 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7250" cy="183261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5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здел выбора модели загрузки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аботы с бюджетными потребителями необходимо выбрать модель «Сведения от потребителей». Откроется форма ввода реквизитов для поиска организации  (рис. 2.6). Необходимо ввести номер интересующей организации в поле «Регистрационный номер (ОГРН)» и нажать на кнопку «Найти», в результате чего будет произведен поиск соответствующей организации в реестре. 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86626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6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 поиска организации по реквизитам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отсутствия соответствующих регистрационных сведений в базе данных, необходимо зарегистрировать ее в реестре бюджетных потребителей (см. раздел 1.2.2.3)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если реквизитам соответствует несколько организаций (возможно при наличии филиалов организации в разных муниципальных образованиях), то появится список всех найденных. В этом случае необходимо выбрать интересующую организацию из списка, воспользовавшись ссылкой в столбце «№». При ее выборе, а также если в результате поиска была найдена только одна организация, выполняется переход в раздел объекта (рис. 2.7)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сылке «новый поиск» можно сбросить результаты поиска и вернуться на начальную страницу приложения. 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сылка «выбрать другой из списка» появляется в случае, если в результате поиска было найдено несколько организаций. В этом случае, воспользовавшись ссылкой, можно вернуться к списку и выбрать другую организацию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сылке «открыть карточку» можно перейти на страницу регистрационных сведений текущего объекта. Сведения подгружаются из связанного с объектом реестра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нель «Подчиненные объекты» отображает классы и количество подчиненных текущей записи объектов, по которым возможен ввод сведений. </w:t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81546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7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 объекта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нель «Формы отчетности» содержит ссылки, которые позволяют перейти в коллекцию документов по отчетным формам. Для перехода к списку отчетных документов текущего объекта необходимо нажать ссылку в панели «Формы отчетности» в результате чего выполнится переход в раздел коллекции документов.</w:t>
      </w:r>
    </w:p>
    <w:p>
      <w:pPr>
        <w:pStyle w:val="22"/>
        <w:rPr/>
      </w:pPr>
      <w:bookmarkStart w:id="4" w:name="__RefHeading___Toc402281109"/>
      <w:bookmarkStart w:id="5" w:name="_Ref348002965"/>
      <w:bookmarkEnd w:id="4"/>
      <w:r>
        <w:rPr>
          <w:rStyle w:val="StrongEmphasis"/>
          <w:b w:val="false"/>
          <w:bCs w:val="false"/>
        </w:rPr>
        <w:t>2.2.3. Просмотр списка отчетных документов</w:t>
      </w:r>
      <w:bookmarkEnd w:id="5"/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разделе коллекции отображается набор отчетных документов по периодам отчетности выбранной формы (рис. 2.8). Документ по каждой единице периода (год, квартал и т.п.) отчетности может находиться в следующих состояниях: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 не создан (серый цвет ячейки). Для данного периода отчетности еще не был создан документ с данными по показателям.</w:t>
      </w:r>
    </w:p>
    <w:p>
      <w:pPr>
        <w:pStyle w:val="12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 на редактировании (синий цвет ячейки). Ранее созданный документ по данному периоду может быть отредактирован пользователем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 загружен в хранилище (зеленый цвет ячейки). Документ находится в хранилище ИАС и участвует в построении аналитических отчетов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96723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8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лекция документов выбранной отчетной формы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предоставляет пользователю несколько операций по управлению документами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порт документа из Excel-форм (кнопка 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77800" cy="17780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упна в состоянии «Документ не создан») – позволяет открыть диалог выбора файла и начать процедуру импорта данных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нового документа (кнопка 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52400" cy="16637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631" t="71363" r="4775" b="23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упна в состоянии «Документ не создан») – позволяет открыть форму ввода данных для указания информации вручную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дактирование существующего документа (кнопка 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3835" cy="16446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6080" t="31542" r="7315" b="6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упна в состоянии «Документ на редактировании») – позволяет открыть форму ввода данных с ранее введенной информацией для редактирования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даление созданного/импортированного документа (кнопка 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упна в состоянии «Документ на редактировании») – позволяет  удалить документ.</w:t>
      </w:r>
    </w:p>
    <w:p>
      <w:pPr>
        <w:pStyle w:val="12"/>
        <w:numPr>
          <w:ilvl w:val="0"/>
          <w:numId w:val="16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мотр результатов выполнения проверки по ограничениям (</w:t>
      </w:r>
      <w:r>
        <w:rPr>
          <w:lang w:val="en-US" w:eastAsia="en-US"/>
        </w:rPr>
        <w:drawing>
          <wp:inline distT="0" distB="0" distL="0" distR="0">
            <wp:extent cx="175895" cy="17589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упна в состояниях «Документ на редактировании», «Документ загружен в хранилище») – позволяет открыть раздел просмотра результатов проверки правил семантического контроля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рузку документа в хранилище (</w:t>
      </w:r>
      <w:r>
        <w:rPr>
          <w:lang w:val="en-US" w:eastAsia="en-US"/>
        </w:rPr>
        <w:drawing>
          <wp:inline distT="0" distB="0" distL="0" distR="0">
            <wp:extent cx="191770" cy="14922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2394" t="31533" r="1512" b="66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упна в состоянии «Документ на редактировании») – позволяет выполнить загрузку данных в харнилище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грузка документа из хранилища (</w:t>
      </w:r>
      <w:r>
        <w:rPr>
          <w:lang w:val="en-US" w:eastAsia="en-US"/>
        </w:rPr>
        <w:drawing>
          <wp:inline distT="0" distB="0" distL="0" distR="0">
            <wp:extent cx="151765" cy="1492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4235" t="31533" r="2150" b="66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доступна в состоянии «Документ загружен в хранилище») – позволяет вернуть документ на редактирование из хранилища данных.</w:t>
      </w:r>
    </w:p>
    <w:p>
      <w:pPr>
        <w:pStyle w:val="12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мотр исходного отчетного Excel-документа (</w:t>
      </w: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- </w:t>
      </w:r>
      <w:r>
        <w:rPr>
          <w:rFonts w:cs="Times New Roman" w:ascii="Times New Roman" w:hAnsi="Times New Roman"/>
          <w:sz w:val="24"/>
          <w:szCs w:val="24"/>
          <w:lang w:val="ru-RU"/>
        </w:rPr>
        <w:t>доступна в состояниях «Документ на редактировании», «Документ загружен в хранилище»).</w:t>
      </w:r>
    </w:p>
    <w:p>
      <w:pPr>
        <w:pStyle w:val="12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смотр информации о пользователе, выполнившим последнюю операцию с документом (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53035" cy="15303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упна в состояниях «Документ на редактировании», «Документ загружен в хранилище»)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rPr>
          <w:rStyle w:val="StrongEmphasis"/>
          <w:b w:val="false"/>
          <w:b w:val="false"/>
          <w:bCs w:val="false"/>
        </w:rPr>
      </w:pPr>
      <w:bookmarkStart w:id="6" w:name="__RefHeading___Toc402281110"/>
      <w:bookmarkEnd w:id="6"/>
      <w:r>
        <w:rPr>
          <w:rStyle w:val="StrongEmphasis"/>
          <w:b w:val="false"/>
          <w:bCs w:val="false"/>
        </w:rPr>
        <w:t>2.2.4. Заполнение электронной формы ввода вручну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создании или редактировании документа открывается форма ввода, соответствующая отчетной форме (рис. 2.9).</w:t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939790" cy="485521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9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а ввода показателей (раздел 1)</w:t>
      </w:r>
    </w:p>
    <w:p>
      <w:pPr>
        <w:pStyle w:val="12"/>
        <w:ind w:lef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а ввода состоит из нескольких разделов. Для перехода к нужному разделу необходимо нажать соответствующую кнопку раздела в верхней части формы. Текущий отображаемый раздел отображается с подчеркиванием. При работе выполняется проверка ограничений, связанных с формой (рис. 2.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348043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0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а с нарушенными ограничения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в разделе обнаружены ошибки, то закладка раздела подсвечивается красным, а под заголовком раздела выводится сообщение с указанием, какое правило было нарушено. Проверка выполняется каждый раз, когда осуществляется переключение между разделами. Для того, чтобы проверить введенные значения в открытом разделе, можно воспользоваться ссылкой «проверить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закрытия формы без сохранения необходимо нажать ссылку «закрыть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сохранения введенных данных необходимо нажать на ссылку «СОХРАНИТЬ». При этом, если в форме есть ошибки, то выводится предупреждение (рис. 2.1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65798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1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упреждение о сохранении данных с ошибк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сылка «сохранить с ошибками» позволяет сохранить невалидный (с нарушением ограничений) документ  в хранилище. Ссылка «закрыть без сохранения» позволяет закрыть форму без сохранения изменений в документе. Ссылка «вернуться к редактированию» позволяет вернуться к редактированию данных в форме. Если при сохранении документ не имеет нарушений, то он будет сохранен без вывода запроса. После сохранения документа будет выполнен переход в раздел коллекции документов. Сохраненный ранее документ будет обозначен, находящимся в состоянии редактирования, синим цветом. При этом если документ имеет нарушения ограничений, то его период будет подсвечен красным цветом.</w:t>
      </w:r>
    </w:p>
    <w:p>
      <w:pPr>
        <w:pStyle w:val="22"/>
        <w:rPr/>
      </w:pPr>
      <w:bookmarkStart w:id="7" w:name="__RefHeading___Toc402281111"/>
      <w:bookmarkEnd w:id="7"/>
      <w:r>
        <w:rPr>
          <w:rStyle w:val="StrongEmphasis"/>
          <w:b w:val="false"/>
          <w:bCs w:val="false"/>
        </w:rPr>
        <w:t>2.2.5. Импорт данных из электронной формы отчетного документа (электронной таблицы Excel)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импорта документа из Excel-форм в пустую ячейку необходимо воспользоваться кнопкой «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77800" cy="1778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На экране отобразится стандартный диалог выбора файла. После выбора файла и подтверждения будет запущен процесс импорта данных из документа (рис. 2.12). </w:t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215646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2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бщение о старте процесса импорта данных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цессе импорта из документа выполняется чтение данных как регистрационных сведений, так и данных показателей. По регистрационным сведениям будет произведена сверка реквизитного состава текущего объекта с информацией в хранилище. Если обнаружены отличия, то сервис запросит пользователя выполнить сведение данных из импортируемого документа и информации из хранилища в панели импорта (рис. 2.13). 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274701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3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>Панель импорта регистрационных сведений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анели пользователю отображается список импортируемых реквизитов. Красным цветом выделяются значения реквизита, которые не совпадают. Сравнив значения в колонках «файл» и «реестр», пользователь может решить заменить значение реквизита в хранилище тем, что указано в импортируемом документе или оставить как есть. Если решено заменить значение, то необходимо щелкнуть по значению в колонке «файл», в результате чего значение появится в колонке «замена». Значения в колонке «замена» будут внесены в соответствующий реквизит в хранилище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одтверждения внесения изменений в регистрационные сведения объекта в хранилище необходимо нажать ссылку «обновить сведения и продолжить». В результате чего, будет выполнено обновление регистрационных сведений объекта в хранилище, а по данным показателей из Excel-документа будет создан новый документ в коллекции и переведен в состояние редактирования. Если обновления регистрационных сведений не требуется, то можно воспользоваться ссылкой «продолжить без обновлений», в результате чего также будет создан документ с данными, но операция обновления регистрационных сведений будет исключена. 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того, чтобы прервать импорт и вернуться в раздел коллекции документов необходимо воспользоваться ссылкой «прервать». После успешного импорта данных появиться соответствующее сообщение и ссылка «вернуться». Необходимо воспользоваться этой ссылкой для возврата в коллекцию документов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ячейке документа, импортированного из Excel-файла, будет отображаться кнопка «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3200" cy="2032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 При нажатии на нее будет открыта форма Excel, из которой импортированы данные. Данная кнопка может отображаться серым цветом (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3200" cy="20320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), что означает, что импортированный документ был изменен.</w:t>
      </w:r>
    </w:p>
    <w:p>
      <w:pPr>
        <w:pStyle w:val="22"/>
        <w:rPr/>
      </w:pPr>
      <w:bookmarkStart w:id="8" w:name="__RefHeading___Toc402281112"/>
      <w:bookmarkEnd w:id="8"/>
      <w:r>
        <w:rPr>
          <w:rStyle w:val="StrongEmphasis"/>
          <w:b w:val="false"/>
          <w:bCs w:val="false"/>
        </w:rPr>
        <w:t>2.2.6. Просмотр информации об ошибках заполнения формы ввода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смотра результатов выполнения проверки правил семантического  контроля необходимо воспользоваться кнопкой «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3200" cy="2032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 При этом откроется раздел ограничений (рис. 2.14)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24993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4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 ограничений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зделе выводятся все правила, которые определены для данного вида отчетности. Условия, которые выполняются, подсвечиваются зеленым цветом. Условия, которые нарушены, подсвечиваются красным цветом. Условия, которые не могут быть проверены из-за отсутствия данных, подсвечиваются желтым цветом. Напротив каждого условия выводиться разница значений между левой и правой частью условия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отображает три группы ограничений и правил. В группу «Требования к заполнению» входят требования к обязательному заполнению полей формы по какому-либо показателю, а также ограничения на диапазоны допустимых значений. В группу «Внутренние балансы» входят правила, локальные для данной формы. В группу «Межуровневые балансы» входят правила, применяемые для проверки соответствия данных в формах родительского объекта и подчиненных ему объектов по соответствующим периодам и формам отчетности. При этом для правил внутренних и межуровневых балансов применяется одинаковый принцип вывода результатов проверки условий. Результат проверки выводится вместе с разницей левой и правой части условия. Отрицательное значение обозначает, что результат вычисления правой части условия больше результата вычисления левой части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ого, чтобы вернуться в раздел коллекции документов необходимо воспользоваться ссылкой «вернуться»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rPr/>
      </w:pPr>
      <w:bookmarkStart w:id="9" w:name="__RefHeading___Toc402281113"/>
      <w:bookmarkEnd w:id="9"/>
      <w:r>
        <w:rPr>
          <w:rStyle w:val="StrongEmphasis"/>
          <w:b w:val="false"/>
          <w:bCs w:val="false"/>
        </w:rPr>
        <w:t>2.2.8. Подпись и загрузка документов в хранилище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загрузки документа в хранилище в разделе коллекции документов необходимо воспользоваться кнопкой «</w:t>
      </w:r>
      <w:r>
        <w:rPr>
          <w:lang w:val="en-US" w:eastAsia="en-US"/>
        </w:rPr>
        <w:drawing>
          <wp:inline distT="0" distB="0" distL="0" distR="0">
            <wp:extent cx="191770" cy="1492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2394" t="31533" r="1512" b="66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 При этом будет выполнен запрос на подпись загружаемого документа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ИМАНИЕ! Для обеспечения возможности подписи загружаемого документа на локальном компьютере пользователя должны быть установлены следующие дополнительные программные средства:</w:t>
      </w:r>
    </w:p>
    <w:p>
      <w:pPr>
        <w:pStyle w:val="1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гин  для браузера «КриптоПро ЭЦП Browser plug-in» - при его отсутствии будет выведен запрос об установке плагина (рис. 2.15) </w:t>
      </w:r>
    </w:p>
    <w:p>
      <w:pPr>
        <w:pStyle w:val="1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иптопровайдер «КриптоПро </w:t>
      </w:r>
      <w:r>
        <w:rPr>
          <w:rFonts w:cs="Times New Roman" w:ascii="Times New Roman" w:hAnsi="Times New Roman"/>
          <w:sz w:val="24"/>
          <w:szCs w:val="24"/>
        </w:rPr>
        <w:t>CSP</w:t>
      </w:r>
      <w:r>
        <w:rPr>
          <w:rFonts w:cs="Times New Roman" w:ascii="Times New Roman" w:hAnsi="Times New Roman"/>
          <w:sz w:val="24"/>
          <w:szCs w:val="24"/>
          <w:lang w:val="ru-RU"/>
        </w:rPr>
        <w:t>» версии 3.6 и выше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также в локальное хранилище текущего пользователя должен быть импортирован сертификат ключа электронной подписи с привязкой к хранилищу закрытого ключа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5849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5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ос на установку плагина для работы с электронной подписью</w:t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запросе подписи система формирует список сертификатов доступных текущему пользователю операционной системы (рис. 2.16)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5849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6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сс формирования электронной подписи при загрузке данных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выбора соответствующего сертификата, необходимо воспользоваться ссылкой «подписать». В результате чего на основе сертификата будет сформирована и передана электронная подпись загружаемого документа и процесс загрузки данных продолжится. Если сертификата электронной подписи у пользователя нет, то возможно продолжить загрузку документа с помощью ссылки «продолжить без подписи». При этом в системе сохранится факт загрузки данных без удостоверения электронной подписью. Для того, чтобы прервать процесс загрузки можно воспользоваться ссылкой «прервать». 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успешной загрузки данных появиться соответствующее сообщение и ссылка «вернуться». Необходимо воспользоваться этой ссылкой для возврата в коллекцию документов.</w:t>
      </w:r>
    </w:p>
    <w:p>
      <w:pPr>
        <w:pStyle w:val="22"/>
        <w:rPr>
          <w:rStyle w:val="StrongEmphasis"/>
          <w:b w:val="false"/>
          <w:b w:val="false"/>
          <w:bCs w:val="false"/>
        </w:rPr>
      </w:pPr>
      <w:bookmarkStart w:id="10" w:name="__RefHeading___Toc402281114"/>
      <w:bookmarkEnd w:id="10"/>
      <w:r>
        <w:rPr>
          <w:rStyle w:val="StrongEmphasis"/>
          <w:b w:val="false"/>
          <w:bCs w:val="false"/>
        </w:rPr>
        <w:t>2.2.8. Возврат документа на редактирование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возврата на редактирование документа, загруженного в хранилище, в разделе коллекции документов необходимо воспользоваться кнопкой «</w:t>
      </w:r>
      <w:r>
        <w:rPr>
          <w:lang w:val="en-US" w:eastAsia="en-US"/>
        </w:rPr>
        <w:drawing>
          <wp:inline distT="0" distB="0" distL="0" distR="0">
            <wp:extent cx="151765" cy="14922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4235" t="31533" r="2150" b="66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rPr>
          <w:rStyle w:val="StrongEmphasis"/>
          <w:b w:val="false"/>
          <w:b w:val="false"/>
          <w:bCs w:val="false"/>
        </w:rPr>
      </w:pPr>
      <w:bookmarkStart w:id="11" w:name="__RefHeading___Toc402281115"/>
      <w:bookmarkEnd w:id="11"/>
      <w:r>
        <w:rPr>
          <w:rStyle w:val="StrongEmphasis"/>
          <w:b w:val="false"/>
          <w:bCs w:val="false"/>
        </w:rPr>
        <w:t>2.2.9. Просмотр информации о пользователе и состоянии документа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нопке 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53035" cy="1530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можно перейти в раздел, отображающем служебную информацию о текущем состоянии документа (рис. 2.17)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9790" cy="18110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2.17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сс формирования электронной подписи при загрузке данных</w:t>
      </w:r>
    </w:p>
    <w:p>
      <w:pPr>
        <w:pStyle w:val="12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 служебной информ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ущее состояние</w:t>
      </w:r>
    </w:p>
    <w:p>
      <w:pPr>
        <w:pStyle w:val="1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/время установки текущего состояния</w:t>
      </w:r>
    </w:p>
    <w:p>
      <w:pPr>
        <w:pStyle w:val="1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ьзователь, выполнивший перевод документа в текущее состояние</w:t>
      </w:r>
    </w:p>
    <w:p>
      <w:pPr>
        <w:pStyle w:val="1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субъекте, отраженная в сертификате электронной подписи, сформированной при загрузке документа  в хранилище (отображается с состоянии «Загружен»)</w:t>
      </w:r>
    </w:p>
    <w:p>
      <w:pPr>
        <w:pStyle w:val="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numPr>
          <w:ilvl w:val="1"/>
          <w:numId w:val="12"/>
        </w:numPr>
        <w:ind w:left="0" w:hanging="0"/>
        <w:rPr/>
      </w:pPr>
      <w:bookmarkStart w:id="12" w:name="__RefHeading___Toc402281116"/>
      <w:bookmarkEnd w:id="12"/>
      <w:r>
        <w:rPr>
          <w:rStyle w:val="StrongEmphasis"/>
          <w:b w:val="false"/>
          <w:sz w:val="28"/>
        </w:rPr>
        <w:t>Порядок информационного наполнения хранилища</w:t>
      </w:r>
    </w:p>
    <w:p>
      <w:pPr>
        <w:pStyle w:val="12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информационного наполнения хранилища состоит из нескольких шагов:</w:t>
      </w:r>
    </w:p>
    <w:p>
      <w:pPr>
        <w:pStyle w:val="12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бъекта мониторинга</w:t>
      </w:r>
    </w:p>
    <w:p>
      <w:pPr>
        <w:pStyle w:val="12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документа по отчетной форме за выбранный период</w:t>
      </w:r>
    </w:p>
    <w:p>
      <w:pPr>
        <w:pStyle w:val="12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рузка данных в хранилище</w:t>
      </w:r>
    </w:p>
    <w:p>
      <w:pPr>
        <w:pStyle w:val="12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ктом мониторинга является организация – бюджетный потребитель. Определение организации осуществляется путем поиска по ОГРН. Создание отчетного документа осуществляется либо ручным вводом данных в форме ввода, либо импортом данных из электронных отчетных документов в формате 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2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рузка данных осуществляется путем вставки информации из созданного отчетного документа в хранилище данных.</w:t>
      </w:r>
    </w:p>
    <w:p>
      <w:pPr>
        <w:pStyle w:val="22"/>
        <w:rPr/>
      </w:pPr>
      <w:bookmarkStart w:id="13" w:name="__RefHeading___Toc402281117"/>
      <w:bookmarkEnd w:id="13"/>
      <w:r>
        <w:rPr/>
        <w:t>2.3.1 Поиск организации потребителя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найти нужную для загрузки данных организацию, откройте стартовую страницу приложения. 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ведите в строку поиска сервиса регистрационный номер организации ОГРН. После ввода номера необходимо нажать на кнопку «Найти», в результате чего будет произведен поиск соответствующей организации в реестре. Если такой организации нет в базе данных, необходимо зарегистрировать ее в реестре (см. раздел 1.2.2.3).</w:t>
      </w:r>
    </w:p>
    <w:p>
      <w:pPr>
        <w:pStyle w:val="1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, если ОГРН принадлежит нескольким организациям (это возможно только при наличии филиалов организации в разных муниципальных образованиях), то появится список всех найденных. В этом случае необходимо выбрать интересующую организацию из списка, воспользовавшись ссылкой на номере в списке. При ее выборе, а также, если в результате поиска была найдена только одна организация, выполняется переход в раздел объекта.</w:t>
      </w:r>
    </w:p>
    <w:p>
      <w:pPr>
        <w:pStyle w:val="22"/>
        <w:rPr/>
      </w:pPr>
      <w:bookmarkStart w:id="14" w:name="__RefHeading___Toc402281118"/>
      <w:bookmarkStart w:id="15" w:name="_Ref348002983"/>
      <w:bookmarkEnd w:id="14"/>
      <w:r>
        <w:rPr>
          <w:rStyle w:val="StrongEmphasis"/>
          <w:b w:val="false"/>
          <w:bCs w:val="false"/>
        </w:rPr>
        <w:t>2.3.2 Импорт отчетного документа по форме «ТЭБ (бюджетный потребитель)»</w:t>
      </w:r>
      <w:bookmarkEnd w:id="15"/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того, чтобы импортировать отчетный документ формы «ТЭБ(бюджетный потребитель)» из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>-файла, найдите организацию. На панели «Формы отчетности» (вверху справа) нажмите ссылку «ТЭБ (Бюджетный потребитель)». Откроется коллекция документов по данной форме. В ячейке, соответствующей указанному в документе отчетному периоду, нажмите на кнопку «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80975" cy="1809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 На экране отобразится стандартный диалог выбора файла. Найдите и выберите в диалоге импортируемый документ. После выбора файла и подтверждения будет запущен процесс импорта данных из документа. Если регистрационные данные организации, находящиеся в хранилище, не совпадут с данными в загружаемом документе, то откроется панель импорта регистрационных сведений. Если необходимо уточнить регистрационные сведения организации выберите сведения для замены (см п. 2.2.6) и нажмите ссылку «обновить сведения и импортировать». Если уточнение сведений не требуется – нажмите ссылку «импортировать без обновлений». После окончания импорта данных откроется раздел коллекции документов, где импортированный документ будет находиться в состоянии «Документ на редактировании».</w:t>
      </w:r>
    </w:p>
    <w:p>
      <w:pPr>
        <w:pStyle w:val="22"/>
        <w:rPr/>
      </w:pPr>
      <w:bookmarkStart w:id="16" w:name="__RefHeading___Toc402281119"/>
      <w:bookmarkEnd w:id="16"/>
      <w:r>
        <w:rPr>
          <w:rStyle w:val="StrongEmphasis"/>
          <w:b w:val="false"/>
          <w:bCs w:val="false"/>
        </w:rPr>
        <w:t>2.3.3 Ручное заполнение документа по отчетной форме «ТЭБ (бюджетный потребитель)»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ого, чтобы создать или отредактировать  отчетный документ формы «ТЭБ(бюджетный потреюитель), найдите организацию. На панели «Формы отчетности» нажмите ссылку «ТЭБ (бюджетный потреюитель)». Откроется коллекция документов по данной форме. В ячейке, соответствующей отчетному периоду, нажмите на кнопку «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33985" cy="14160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8631" t="71343" r="4760" b="23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 (если документ еще не создан) или «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03835" cy="16446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6080" t="31542" r="7315" b="6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 (если документ был создан ранее и его необходимо отредактировать). Откроется форма ввода, соответствующая отчетной форме «ТЭБ(бюджетный потребитель)». Введите данные в поля ввода. Для сохранения введенных данных необходимо нажать на ссылку «СОХРАНИТЬ».</w:t>
      </w:r>
    </w:p>
    <w:p>
      <w:pPr>
        <w:pStyle w:val="22"/>
        <w:rPr/>
      </w:pPr>
      <w:bookmarkStart w:id="17" w:name="__RefHeading___Toc402281120"/>
      <w:bookmarkEnd w:id="17"/>
      <w:r>
        <w:rPr>
          <w:rStyle w:val="StrongEmphasis"/>
          <w:b w:val="false"/>
          <w:bCs w:val="false"/>
        </w:rPr>
        <w:t>2.3.4 Загрузка документа в хранилище по отчетной форме «ТЭБ (бюджетный потребитель)»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ого, чтобы загрузить документ по форме «ТЭБ(бюджетный потребитель) в хранилище, найдите организацию. На панели «Формы отчетности» нажмите ссылку «ТЭБ (Бюджетный потребитель)». Откроется коллекция документов по данной форме. В ячейке, соответствующей отчетному периоду, нажмите на кнопку «</w:t>
      </w:r>
      <w:r>
        <w:rPr>
          <w:lang w:val="en-US" w:eastAsia="en-US"/>
        </w:rPr>
        <w:drawing>
          <wp:inline distT="0" distB="0" distL="0" distR="0">
            <wp:extent cx="191770" cy="14922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92394" t="31533" r="1512" b="66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». При этом, документ должен находиться в состоянии «Документ на редактировании». Если документ не создан – создайте (см. 2.3.2) или импортируйте (см п. 2.3.1) документ. После окончания процесса загрузки документ будет переведен в состоянии «Загружен в хранилище».</w:t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14"/>
        <w:numPr>
          <w:ilvl w:val="0"/>
          <w:numId w:val="0"/>
        </w:numPr>
        <w:ind w:left="0" w:hanging="0"/>
        <w:jc w:val="right"/>
        <w:rPr/>
      </w:pPr>
      <w:bookmarkStart w:id="18" w:name="__RefHeading___Toc402281121"/>
      <w:bookmarkEnd w:id="18"/>
      <w:r>
        <w:rPr/>
        <w:t>ПРИЛОЖЕНИЕ А. Отчетные формы</w:t>
      </w:r>
    </w:p>
    <w:p>
      <w:pPr>
        <w:pStyle w:val="22"/>
        <w:rPr/>
      </w:pPr>
      <w:bookmarkStart w:id="19" w:name="__RefHeading___Toc402281122"/>
      <w:r>
        <w:rPr/>
        <w:t>А.1 Отчетная форм</w:t>
      </w:r>
      <w:bookmarkEnd w:id="19"/>
      <w:r>
        <w:rPr/>
        <w:t>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«ТЭБ(бюджетный потребитель)» - файл «Форма ТЭБ (бюджетный потребитель).</w:t>
      </w:r>
      <w:r>
        <w:rPr>
          <w:rFonts w:cs="Times New Roman" w:ascii="Times New Roman" w:hAnsi="Times New Roman"/>
          <w:sz w:val="24"/>
          <w:szCs w:val="24"/>
        </w:rPr>
        <w:t>xls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22"/>
        <w:rPr/>
      </w:pPr>
      <w:bookmarkStart w:id="20" w:name="__RefHeading___Toc402281123"/>
      <w:bookmarkEnd w:id="20"/>
      <w:r>
        <w:rPr/>
        <w:t>А.2 Методика за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«ТЭБ (бюджетный потребитель)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Форма заполняется организациями бюджетной сферы регионального и муниципального уровня, включая органы исполнительной власти, государственные учреждения, государственные унитарные предприятия, органы местного самоуправления, муниципальные учреждения, муниципальные унитарные предпри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представления отчетност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Форма представляется в печатном виде, заверенная подписями должностных лиц и печатью организации и в электронном виде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Batang;바탕" w:cs="Arial"/>
          <w:bCs/>
          <w:iCs/>
          <w:sz w:val="32"/>
          <w:szCs w:val="32"/>
          <w:lang w:val="ru-RU" w:eastAsia="ru-RU"/>
        </w:rPr>
      </w:pPr>
      <w:r>
        <w:rPr>
          <w:rFonts w:eastAsia="Batang;바탕" w:cs="Arial" w:ascii="Arial" w:hAnsi="Arial"/>
          <w:bCs/>
          <w:iCs/>
          <w:sz w:val="32"/>
          <w:szCs w:val="32"/>
          <w:lang w:val="ru-RU"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  <w:lang w:val="ru-RU"/>
        </w:rPr>
        <w:t>. Регистрационные сведения организ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В заголовочной части формы указывается </w:t>
      </w:r>
      <w:r>
        <w:rPr>
          <w:rFonts w:cs="Arial" w:ascii="Arial" w:hAnsi="Arial"/>
          <w:i/>
          <w:sz w:val="24"/>
          <w:szCs w:val="24"/>
          <w:lang w:val="ru-RU" w:eastAsia="ru-RU"/>
        </w:rPr>
        <w:t>отчетный год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(год предыдущий по отношению к </w:t>
      </w:r>
      <w:r>
        <w:rPr>
          <w:rFonts w:cs="Arial" w:ascii="Arial" w:hAnsi="Arial"/>
          <w:i/>
          <w:sz w:val="24"/>
          <w:szCs w:val="24"/>
          <w:lang w:val="ru-RU" w:eastAsia="ru-RU"/>
        </w:rPr>
        <w:t>текущему году</w:t>
      </w:r>
      <w:r>
        <w:rPr>
          <w:rFonts w:cs="Arial" w:ascii="Arial" w:hAnsi="Arial"/>
          <w:sz w:val="24"/>
          <w:szCs w:val="24"/>
          <w:lang w:val="ru-RU" w:eastAsia="ru-RU"/>
        </w:rPr>
        <w:t xml:space="preserve">); номер регистрации в Едином государственном реестре юридических лиц (ОГРН); муниципальное образование (городской округ или муниципальный район) на территории которого фактически осуществляет деятельность организация; код управляющего органа по общероссийскому классификатору органов государственного управления ОКОГУ. Лимиты рассчитываются и утверждаются на </w:t>
      </w:r>
      <w:r>
        <w:rPr>
          <w:rFonts w:cs="Arial" w:ascii="Arial" w:hAnsi="Arial"/>
          <w:i/>
          <w:sz w:val="24"/>
          <w:szCs w:val="24"/>
          <w:lang w:val="ru-RU" w:eastAsia="ru-RU"/>
        </w:rPr>
        <w:t>следующий год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после текуще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Полное наименование организации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полное наименование организации (на конец отчетного периода) в соответствии с учредительными документами, зарегистрированными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Краткое наименование организации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соответственно краткое наименова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sz w:val="24"/>
          <w:szCs w:val="24"/>
          <w:lang w:val="ru-RU" w:eastAsia="ru-RU"/>
        </w:rPr>
        <w:t>«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Юридический адрес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юридический адрес с почтовым индекс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sz w:val="24"/>
          <w:szCs w:val="24"/>
          <w:lang w:val="ru-RU" w:eastAsia="ru-RU"/>
        </w:rPr>
        <w:t>«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Фактический адрес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фактический адрес, на территории которого осуществляет деятельность организац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ИНН/КПП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номер регистрации в Едином государственном реестре налогоплательщ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Основной код ОКВЭД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код основного вида деятельности организации по регистрационным документа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Дополнительные коды ОКВЭД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ются коды дополнительных</w:t>
      </w:r>
      <w:r>
        <w:rPr>
          <w:rFonts w:cs="Arial" w:ascii="Arial" w:hAnsi="Arial"/>
          <w:color w:val="00008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видов экономическ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80"/>
          <w:sz w:val="24"/>
          <w:szCs w:val="24"/>
          <w:lang w:val="ru-RU" w:eastAsia="ru-RU"/>
        </w:rPr>
        <w:tab/>
      </w:r>
      <w:r>
        <w:rPr>
          <w:rFonts w:cs="Arial" w:ascii="Arial" w:hAnsi="Arial"/>
          <w:sz w:val="24"/>
          <w:szCs w:val="24"/>
          <w:lang w:val="ru-RU" w:eastAsia="ru-RU"/>
        </w:rPr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Код ОКАТО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проставляется цифровой код по Общероссийскому классификатору объектов административно-территориального д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Форма собственности по ОКФС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проставляется цифровой код по Общероссийскому классификатору форм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Телефон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телефон организации с указанием кода междугородней связ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 w:eastAsia="ru-RU"/>
        </w:rPr>
        <w:tab/>
      </w:r>
      <w:r>
        <w:rPr>
          <w:rFonts w:cs="Arial" w:ascii="Arial" w:hAnsi="Arial"/>
          <w:sz w:val="24"/>
          <w:szCs w:val="24"/>
          <w:lang w:val="ru-RU" w:eastAsia="ru-RU"/>
        </w:rPr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Факс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основной факс организации с указанием кода междугородней связ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 w:eastAsia="ru-RU"/>
        </w:rPr>
        <w:tab/>
      </w:r>
      <w:r>
        <w:rPr>
          <w:rFonts w:cs="Arial" w:ascii="Arial" w:hAnsi="Arial"/>
          <w:sz w:val="24"/>
          <w:szCs w:val="24"/>
          <w:lang w:val="ru-RU" w:eastAsia="ru-RU"/>
        </w:rPr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Электронная почта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электронный адрес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 w:eastAsia="ru-RU"/>
        </w:rPr>
        <w:tab/>
      </w:r>
      <w:r>
        <w:rPr>
          <w:rFonts w:cs="Arial" w:ascii="Arial" w:hAnsi="Arial"/>
          <w:sz w:val="24"/>
          <w:szCs w:val="24"/>
          <w:lang w:val="ru-RU" w:eastAsia="ru-RU"/>
        </w:rPr>
        <w:t>В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 xml:space="preserve"> «Руководитель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ется должность и ФИО руководителя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ab/>
        <w:t xml:space="preserve">В </w:t>
      </w:r>
      <w:r>
        <w:rPr>
          <w:rFonts w:cs="Arial" w:ascii="Arial" w:hAnsi="Arial"/>
          <w:b/>
          <w:i/>
          <w:sz w:val="24"/>
          <w:szCs w:val="24"/>
          <w:lang w:val="ru-RU" w:eastAsia="ru-RU"/>
        </w:rPr>
        <w:t>«Реквизиты энергетического паспорта (номер, дата)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указываются регистрационные сведения энергетического паспорта, полученного по результатам последнего энергетического обслед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ru-RU" w:eastAsia="ru-RU"/>
        </w:rPr>
        <w:tab/>
      </w:r>
      <w:r>
        <w:rPr>
          <w:rFonts w:cs="Arial" w:ascii="Arial" w:hAnsi="Arial"/>
          <w:sz w:val="24"/>
          <w:szCs w:val="24"/>
          <w:lang w:val="ru-RU" w:eastAsia="ru-RU"/>
        </w:rPr>
        <w:t>Данные приводятся в тех единицах измерения, которые указаны  на бланке утвержденной фор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  <w:lang w:val="ru-RU"/>
        </w:rPr>
        <w:t>. Заполнение раздела 1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«Основные показатели»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форм использовать данные из бухгалтерских документов за отчетный год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Количество зданий» (п.1)</w:t>
      </w:r>
      <w:r>
        <w:rPr>
          <w:rFonts w:cs="Arial" w:ascii="Arial" w:hAnsi="Arial"/>
          <w:sz w:val="24"/>
          <w:szCs w:val="24"/>
        </w:rPr>
        <w:t xml:space="preserve"> указывается количество зданий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Сведения о площади помещений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Общая площадь помещений» (п.2)</w:t>
      </w:r>
      <w:r>
        <w:rPr>
          <w:rFonts w:cs="Arial" w:ascii="Arial" w:hAnsi="Arial"/>
          <w:sz w:val="24"/>
          <w:szCs w:val="24"/>
        </w:rPr>
        <w:t xml:space="preserve">  указывается общая площадь, занимаемая помещениями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Отапливаемая площадь помещений, всего» (п.2.1)</w:t>
      </w:r>
      <w:r>
        <w:rPr>
          <w:rFonts w:cs="Arial" w:ascii="Arial" w:hAnsi="Arial"/>
          <w:sz w:val="24"/>
          <w:szCs w:val="24"/>
        </w:rPr>
        <w:t xml:space="preserve"> указывается только отапливаемая площадь, занимаемая помещениями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тепловой энергии» (п.2.1.1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покупной тепловой энер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электрической энергии» (п.2.1.2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электрической энерг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природного газа» (п.2.1.3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природного газа, используемого в качестве топлива котельной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топлива дизельного» (п.2.1.4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дизельного топлива, используемого в качестве котельно-печного топлива (КПТ) котельной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мазута топочного» (п.2.1.5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топочного мазута, используемого в качестве КПТ котельной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 xml:space="preserve">«топлива печного бытового» (п. 2.1.6) </w:t>
      </w:r>
      <w:r>
        <w:rPr>
          <w:rFonts w:cs="Arial" w:ascii="Arial" w:hAnsi="Arial"/>
          <w:sz w:val="24"/>
          <w:szCs w:val="24"/>
        </w:rPr>
        <w:t>указывается только площадь помещений, отапливаемых за счет топлива печного бытового, используемого в качестве КПТ котельной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угля» (п.2.1.7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угля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 в качестве КПТ котельной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торфа» (п.2.1.8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торфа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 в качестве КПТ котельной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дров» (п.2.1.9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дров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х в качестве КПТ котельной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прочего» (п.2.1.10)</w:t>
      </w:r>
      <w:r>
        <w:rPr>
          <w:rFonts w:cs="Arial" w:ascii="Arial" w:hAnsi="Arial"/>
          <w:sz w:val="24"/>
          <w:szCs w:val="24"/>
        </w:rPr>
        <w:t xml:space="preserve"> указывается только площадь помещений, отапливаемых за счет прочих видов топлива, не указанных в пп. 2.1.1-2.1.9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Сведения о численности потребителей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Общая численность потребителей» (п.3)</w:t>
      </w:r>
      <w:r>
        <w:rPr>
          <w:rFonts w:cs="Arial" w:ascii="Arial" w:hAnsi="Arial"/>
          <w:sz w:val="24"/>
          <w:szCs w:val="24"/>
        </w:rPr>
        <w:t xml:space="preserve"> указывается средняя численность потребителей, посещающих здания организации в течение рабочего дня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служащие, сотрудники, персонал» (п. 3.1)</w:t>
      </w:r>
      <w:r>
        <w:rPr>
          <w:rFonts w:cs="Arial" w:ascii="Arial" w:hAnsi="Arial"/>
          <w:sz w:val="24"/>
          <w:szCs w:val="24"/>
        </w:rPr>
        <w:t xml:space="preserve"> указывается численность сотрудников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прочие потребители» (п.3.2)</w:t>
      </w:r>
      <w:r>
        <w:rPr>
          <w:rFonts w:cs="Arial" w:ascii="Arial" w:hAnsi="Arial"/>
          <w:sz w:val="24"/>
          <w:szCs w:val="24"/>
        </w:rPr>
        <w:t xml:space="preserve"> указывается средняя численность посетителей организации в течение рабочего дня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организации, относящейся к органам управления, графа пуста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организации, относящейся к сфере образования, указывается количество учащихся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больницы (стационара) указывается число койко-мест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оликлиники указывается число посещений в смену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больницы с поликлиническим отделением указывается сумма числа посещений поликлинического отделения в смену и количества койко-мест в стационаре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социального интерната указывается число койко-мест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социально-реабилитационного центра указывается количество посещений в смену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культурно-просветительных учреждений указывается частное от деления количества посещений в год на число рабочих дней в году.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742" w:leader="none"/>
          <w:tab w:val="left" w:pos="7656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иже в таблице 1 приведены виды организаций и соответствующие им потребители энергоресурсов. </w:t>
        <w:tab/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742" w:leader="none"/>
          <w:tab w:val="left" w:pos="7656" w:leader="none"/>
        </w:tabs>
        <w:spacing w:lineRule="auto" w:line="240" w:before="0" w:after="280"/>
        <w:contextualSpacing/>
        <w:jc w:val="right"/>
        <w:rPr/>
      </w:pPr>
      <w:r>
        <w:rPr>
          <w:rFonts w:eastAsia="Arial" w:cs="Arial" w:ascii="Arial" w:hAnsi="Arial"/>
          <w:sz w:val="20"/>
          <w:szCs w:val="20"/>
          <w:lang w:val="ru-RU" w:eastAsia="ru-RU"/>
        </w:rPr>
        <w:t xml:space="preserve">    </w:t>
      </w:r>
      <w:r>
        <w:rPr>
          <w:rFonts w:cs="Arial" w:ascii="Arial" w:hAnsi="Arial"/>
          <w:sz w:val="20"/>
          <w:szCs w:val="20"/>
          <w:lang w:eastAsia="ru-RU"/>
        </w:rPr>
        <w:t>Таблица 1</w:t>
      </w:r>
      <w:r>
        <w:rPr/>
        <w:t>. Виды потребителей энергоресурсов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4"/>
        <w:gridCol w:w="2639"/>
        <w:gridCol w:w="2952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 организации (здания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аботающ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55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очий потребитель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Учреждения лечебно-профилактические и соцобеспече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льн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иклин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терна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абилитационные центры (диспансеры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дильные до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пте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нции скорой помощ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йк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ещение в сме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йк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ещение в сме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йко-мест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реждения культуры и искусства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инотеатры и концертные залы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атр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ворцы культуры, клуб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Объекты образования, воспитания и подготовки кадров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ебно-лабораторные корпуса ВУЗ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кол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ТУ/колледж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терн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тские сады/ясл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ебные центр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cотрудник/препода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щий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ащийс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кты административного назначения (офисы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ивные зд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ивные здания со столовыми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ественные здани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иблиоте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зе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ентры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ещение в сме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Жилые дома и жилые коммунальные зд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лые дом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тиниц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ежит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тель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я общего назначе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бно-производствен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ск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е деп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ые служб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транспортные предприят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“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щ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 в смену</w:t>
            </w:r>
          </w:p>
        </w:tc>
      </w:tr>
    </w:tbl>
    <w:p>
      <w:pPr>
        <w:pStyle w:val="TextBodyIndent"/>
        <w:tabs>
          <w:tab w:val="clear" w:pos="708"/>
          <w:tab w:val="left" w:pos="16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Сведения об установленных приборах учета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Установлено приборов учета, всего» (п.4)</w:t>
      </w:r>
      <w:r>
        <w:rPr>
          <w:rFonts w:cs="Arial" w:ascii="Arial" w:hAnsi="Arial"/>
          <w:sz w:val="24"/>
          <w:szCs w:val="24"/>
        </w:rPr>
        <w:t xml:space="preserve"> указывается количество установленных в зданиях организации приборов учета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электрической энергии» (п.4.1)</w:t>
      </w:r>
      <w:r>
        <w:rPr>
          <w:rFonts w:cs="Arial" w:ascii="Arial" w:hAnsi="Arial"/>
          <w:sz w:val="24"/>
          <w:szCs w:val="24"/>
        </w:rPr>
        <w:t xml:space="preserve"> указывается количество установленных в зданиях организации приборов учета электрической энер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 xml:space="preserve">«тепловой энергии» (п.4.2) </w:t>
      </w:r>
      <w:r>
        <w:rPr>
          <w:rFonts w:cs="Arial" w:ascii="Arial" w:hAnsi="Arial"/>
          <w:sz w:val="24"/>
          <w:szCs w:val="24"/>
        </w:rPr>
        <w:t>указывается количество установленных в зданиях организации приборов учета тепловой энер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холодной воды» (п.4.3)</w:t>
      </w:r>
      <w:r>
        <w:rPr>
          <w:rFonts w:cs="Arial" w:ascii="Arial" w:hAnsi="Arial"/>
          <w:sz w:val="24"/>
          <w:szCs w:val="24"/>
        </w:rPr>
        <w:t xml:space="preserve"> указывается количество установленных в зданиях организации приборов учета холодной вод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газа» (п.4.4)</w:t>
      </w:r>
      <w:r>
        <w:rPr>
          <w:rFonts w:cs="Arial" w:ascii="Arial" w:hAnsi="Arial"/>
          <w:sz w:val="24"/>
          <w:szCs w:val="24"/>
        </w:rPr>
        <w:t xml:space="preserve"> указывается количество установленных в зданиях организации приборов учета газ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Сведения о подлежащих установке приборах учета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Необходимо установить приборов учета, всего» (п.5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количество приборов учета, которое необходимо установить в зданиях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электрической энергии» (п.5.1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количество приборов учета электрической энергии, которое необходимо установить в зданиях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тепловой энергии» (п.5.2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количество приборов учета тепловой энергии, которое необходимо установить в зданиях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холодной воды» (п.5.3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количество приборов учета холодной воды, которое необходимо установить в зданиях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газа»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 xml:space="preserve"> (п.5.4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количество приборов учета газа, которое необходимо установить в зданиях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 Заполнение раздела 2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Сведения о потреблении лимитируемых ресурсов»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ый раздел используется для лимитирования энергопотребления организации. Лимитируемые ресурсы включают тепловую энергию, холодную и горячую воду, электрическую энергию на отопление и иные цели, природный газ на отопление и иные цели и КПТ (дизельное, мазут, печное бытовое, твердое бытовое, уголь, торф, дрова и прочее). </w:t>
      </w:r>
    </w:p>
    <w:p>
      <w:pPr>
        <w:pStyle w:val="TextBodyIndent"/>
        <w:tabs>
          <w:tab w:val="clear" w:pos="708"/>
          <w:tab w:val="left" w:pos="3195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Фактическое потребление, нат.ед.» (п.6)</w:t>
      </w:r>
      <w:r>
        <w:rPr>
          <w:rFonts w:cs="Arial" w:ascii="Arial" w:hAnsi="Arial"/>
          <w:sz w:val="24"/>
          <w:szCs w:val="24"/>
        </w:rPr>
        <w:t xml:space="preserve"> указывается фактическое потребление организацией ресурса в натуральных единицах за отчетный год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потребление арендаторов, нат.ед.» (п. 6.1)</w:t>
      </w:r>
      <w:r>
        <w:rPr>
          <w:rFonts w:cs="Arial" w:ascii="Arial" w:hAnsi="Arial"/>
          <w:sz w:val="24"/>
          <w:szCs w:val="24"/>
        </w:rPr>
        <w:t xml:space="preserve"> указывается потребление арендаторов организации в натуральных единицах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Фактическое потребление в стоимостном выражении, руб» (п.7)</w:t>
      </w:r>
      <w:r>
        <w:rPr>
          <w:rFonts w:cs="Arial" w:ascii="Arial" w:hAnsi="Arial"/>
          <w:sz w:val="24"/>
          <w:szCs w:val="24"/>
        </w:rPr>
        <w:t xml:space="preserve"> указывается стоимость потребленного организацией за отчетный год ресурса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 xml:space="preserve">«потребление арендаторов, руб» (п.7.1) </w:t>
      </w:r>
      <w:r>
        <w:rPr>
          <w:rFonts w:cs="Arial" w:ascii="Arial" w:hAnsi="Arial"/>
          <w:sz w:val="24"/>
          <w:szCs w:val="24"/>
        </w:rPr>
        <w:t>указывается стоимость ресурса, потребленного арендаторами организации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Планируемое изменение потребления на текущий год (+/-), нат. ед.» (п.8)</w:t>
      </w:r>
      <w:r>
        <w:rPr>
          <w:rFonts w:cs="Arial" w:ascii="Arial" w:hAnsi="Arial"/>
          <w:sz w:val="24"/>
          <w:szCs w:val="24"/>
        </w:rPr>
        <w:t xml:space="preserve"> указывается планируемый прирост потребления ресурса (положительный или отрицательный) на следующий к отчетному год (т.е. на текущий)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Утвержденный лимит на текущий год, нат. ед.» (п.9)</w:t>
      </w:r>
      <w:r>
        <w:rPr>
          <w:rFonts w:cs="Arial" w:ascii="Arial" w:hAnsi="Arial"/>
          <w:sz w:val="24"/>
          <w:szCs w:val="24"/>
        </w:rPr>
        <w:t xml:space="preserve"> указывается лимит потребления ресурса в натуральных единицах на следующий к отчетному год (т.е. на текущий год), установленный уполномоченным органо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«Утвержденный лимит на текущий год в стоимостном выражении, руб» (п.10)</w:t>
      </w:r>
      <w:r>
        <w:rPr>
          <w:rFonts w:cs="Arial" w:ascii="Arial" w:hAnsi="Arial"/>
          <w:sz w:val="24"/>
          <w:szCs w:val="24"/>
        </w:rPr>
        <w:t xml:space="preserve"> указывается стоимостной лимит потребления ресурса на следующий к отчетному год (т.е. на текущий год), установленный уполномоченным органо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Заполнение раздела 3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  <w:szCs w:val="24"/>
        </w:rPr>
        <w:t>«Обоснование планируемых изменений энергопотребления в текущем году»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лучае планируемого изменения потребления на следующий к отчетному году (т.е. на текущий год) в данном разделе указываются причины этого изменения. При этом в столбце «Обоснование планируемых изменений» указываются последовательно факторы, повлиявшие на планируемое изменение потребления соответствующего ресурса. В столбце «Объем изменений(+/-)» напротив соответствующего фактора указывается объем изменения потребления каждого рес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том случае, если в отчетном году и в течение двух лет, предшествующих отчетному году, происходили изменения (увеличение или уменьшение площади отапливаемых помещений, ввод в эксплуатацию дополнительного оборудования, изменение численности сотрудников и т.д.) то в данном разделе необходимо учесть это, указав причины, объем и год, в котором произошли изменения. При этом в целях корректного расчета лимита на следующий год в п.8 «Планируемое изменение потребления на текущий год (+/-)» необходимо задать величину с учетом тех изменений, которые произошли в предыдущие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rPr/>
      </w:pPr>
      <w:bookmarkStart w:id="21" w:name="__RefHeading___Toc402281125"/>
      <w:bookmarkEnd w:id="21"/>
      <w:r>
        <w:rPr/>
        <w:t xml:space="preserve">А.3 </w:t>
      </w:r>
      <w:r>
        <w:rPr>
          <w:rStyle w:val="StrongEmphasis"/>
          <w:b w:val="false"/>
          <w:bCs w:val="false"/>
          <w:szCs w:val="32"/>
        </w:rPr>
        <w:t>Правила семантического контроля</w:t>
      </w:r>
    </w:p>
    <w:p>
      <w:pPr>
        <w:pStyle w:val="32"/>
        <w:rPr>
          <w:lang w:val="ru-RU"/>
        </w:rPr>
      </w:pPr>
      <w:bookmarkStart w:id="22" w:name="__RefHeading___Toc402281126"/>
      <w:bookmarkEnd w:id="22"/>
      <w:r>
        <w:rPr>
          <w:lang w:val="ru-RU"/>
        </w:rPr>
        <w:t>А.3.1 Относительные показатели бюджетным потребителям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197"/>
        <w:gridCol w:w="2775"/>
        <w:gridCol w:w="2301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а расчета согласно форме ТЭБ(бюджетный потребитель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Calibri" w:cs="Arial" w:ascii="Arial" w:hAnsi="Arial"/>
                <w:szCs w:val="24"/>
              </w:rPr>
              <w:t>ОП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тепловой энергии на отопление на квадратный метр отапливаемой площади, Гкал/кв.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тепловой энергии на отопление, за вычетом потребления арендаторов, к  количеству отапливаемой площади за счет приобретенной тепловой энергии со сторон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(№6 Тепловая энергия, отопление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Тепловая энергия, отопление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электрической энергии на отопление на квадратный метр отапливаемой площади, кВт.ч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электрической энергии на отопление, за вычетом потребления арендаторов, к  количеству отапливаемой площади за счет электроэнег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(№6 Электрическая энергия, отопление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Электрическая энергия, отопление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природного газа на отопление на квадратный метр отапливаемой площади, куб.м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природного газа на отопление, за вычетом потребления арендаторов, к  количеству отапливаемой площади за счет электроэнег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 Природный газ, отопление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Природный газ, отопление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топлива дизельногона квадратный метр отапливаемой площади, т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топлива дизельного, за вычетом потребления арендаторов, к  количеству отапливаемой за счет него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(</w:t>
            </w: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6 Топливо дизельное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Топливо дизельное 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мазута топочного на квадратный метр отапливаемой площади, т 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мазута топочного, за вычетом потребления арендаторов, к  количеству отапливаемой за счет него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(</w:t>
            </w: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6 Мазут топочный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Мазут топочный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топлива печного бытового на квадратный метр отапливаемой площади, т 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топлива печного бытового, за вычетом потребления арендаторов, к  количеству отапливаемой за счет него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Топливо печное бытовое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Топливо печное бытовое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угля на квадратный метр отапливаемой площади, т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угля, за вычетом потребления арендаторов, к  количеству отапливаемой за счет него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 Уголь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Уголь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Arial"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торфа на квадратный метр отапливаемой площади, т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торфа, за вычетом потребления арендаторов, к  количеству отапливаемой за счет него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(</w:t>
            </w: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6 Торф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Торф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дров на квадратный метр отапливаемой площади, Гкал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дров, за вычетом потребления арендаторов, к  количеству отапливаемой за счет них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(</w:t>
            </w: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6 Дрова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Дрова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прочих ресурсов на квадратный метр отапливаемой площади, т у.т./кв. 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прочих ресурсов, за вычетом потребления арендаторов, к  количеству отапливаемой за счет них площад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Прочее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Прочее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.1.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электрической энергии на иные цели на потребителя, кВт.ч/че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электрической энергии на иные цели, за вычетом потребления арендаторов, к  общему количеству потребите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Электрическая энергия, иные цели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Электрическая энергия, иные цели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природного газа на иные цели на потребителя, куб.м/че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природного газа на иные цели, за вычетом потребления арендаторов, к  общему количеству потребите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Природный газ, иные цели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Природный газ, иные цели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холодной воды на потребителя, куб.м/че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холодной воды, за вычетом потребления арендаторов, к  общему количеству потребите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Холодная вода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Холодная вода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ОП.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5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ельное потребление горячей воды на потребителя, куб.м/че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ношение потребления горячей воды, за вычетом потребления арендаторов, к  общему количеству потребител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 xml:space="preserve">(№6 Тепловая энергия, ГВС 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1 Тепловая энергия, ГВС)</w:t>
            </w:r>
          </w:p>
          <w:p>
            <w:pPr>
              <w:pStyle w:val="Normal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№</w:t>
            </w:r>
            <w:r>
              <w:rPr>
                <w:rFonts w:eastAsia="Calibri" w:cs="Arial" w:ascii="Arial" w:hAnsi="Arial"/>
                <w:szCs w:val="24"/>
                <w:lang w:val="ru-RU"/>
              </w:rPr>
              <w:t>3</w:t>
            </w:r>
          </w:p>
        </w:tc>
      </w:tr>
    </w:tbl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rPr/>
      </w:pPr>
      <w:bookmarkStart w:id="23" w:name="__RefHeading___Toc402281127"/>
      <w:bookmarkEnd w:id="23"/>
      <w:r>
        <w:rPr>
          <w:lang w:val="ru-RU"/>
        </w:rPr>
        <w:t>А.3.2 Правила локального семантического контроля по форме «ТЭБ (бюджетный потребитель</w:t>
      </w:r>
      <w:r>
        <w:rPr/>
        <w:t>)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704"/>
        <w:gridCol w:w="2693"/>
        <w:gridCol w:w="241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Формула расчета согласно форме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Основные показател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szCs w:val="24"/>
                <w:lang w:val="ru-RU"/>
              </w:rPr>
              <w:t>Общая площадь помещений в разби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щая площаль помещений должна быть больше или равна отапливаемой площади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&gt;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stance"/>
                <w:rFonts w:cs="Times New Roman" w:ascii="Times New Roman" w:hAnsi="Times New Roman"/>
                <w:szCs w:val="24"/>
                <w:lang w:val="ru-RU"/>
              </w:rPr>
              <w:t>Отапливаемая площадь помещений в разби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апливаемая площадь помещений должна быть больше или равна сумме отапливаемых площадей за счет различ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&gt;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1</w:t>
            </w:r>
            <w:r>
              <w:rPr>
                <w:rFonts w:eastAsia="Calibri"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2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3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4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5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6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7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8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9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2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szCs w:val="24"/>
                <w:lang w:val="ru-RU"/>
              </w:rPr>
              <w:t>Общая численность потребителей в разби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щая численность потребителей должна быть больше или равна сумме служащих, сотрудников, персонала и прочих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3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1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&gt;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3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 xml:space="preserve">1 </w:t>
            </w:r>
            <w:r>
              <w:rPr>
                <w:rFonts w:eastAsia="Calibri" w:cs="Arial" w:ascii="Arial" w:hAnsi="Arial"/>
              </w:rPr>
              <w:t>+ №</w:t>
            </w:r>
            <w:r>
              <w:rPr>
                <w:rFonts w:eastAsia="Calibri" w:cs="Arial" w:ascii="Arial" w:hAnsi="Arial"/>
                <w:lang w:val="ru-RU"/>
              </w:rPr>
              <w:t>3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szCs w:val="24"/>
                <w:lang w:val="ru-RU"/>
              </w:rPr>
              <w:t>Установлено приборов учета в разби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личество установленных приборов учета должно быть больше или равно сумме приборов учета по разным видам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4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&gt;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4</w:t>
            </w:r>
            <w:r>
              <w:rPr>
                <w:rFonts w:eastAsia="Calibri" w:cs="Arial" w:ascii="Arial" w:hAnsi="Arial"/>
              </w:rPr>
              <w:t>.1 + №</w:t>
            </w:r>
            <w:r>
              <w:rPr>
                <w:rFonts w:eastAsia="Calibri" w:cs="Arial" w:ascii="Arial" w:hAnsi="Arial"/>
                <w:lang w:val="ru-RU"/>
              </w:rPr>
              <w:t>4</w:t>
            </w:r>
            <w:r>
              <w:rPr>
                <w:rFonts w:eastAsia="Calibri" w:cs="Arial" w:ascii="Arial" w:hAnsi="Arial"/>
              </w:rPr>
              <w:t>.2 + №</w:t>
            </w:r>
            <w:r>
              <w:rPr>
                <w:rFonts w:eastAsia="Calibri" w:cs="Arial" w:ascii="Arial" w:hAnsi="Arial"/>
                <w:lang w:val="ru-RU"/>
              </w:rPr>
              <w:t>4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3</w:t>
            </w:r>
            <w:r>
              <w:rPr>
                <w:rFonts w:eastAsia="Calibri" w:cs="Arial" w:ascii="Arial" w:hAnsi="Arial"/>
              </w:rPr>
              <w:t xml:space="preserve"> + №</w:t>
            </w:r>
            <w:r>
              <w:rPr>
                <w:rFonts w:eastAsia="Calibri" w:cs="Arial" w:ascii="Arial" w:hAnsi="Arial"/>
                <w:lang w:val="ru-RU"/>
              </w:rPr>
              <w:t>4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szCs w:val="24"/>
                <w:lang w:val="ru-RU"/>
              </w:rPr>
              <w:t>Необходимо установить приборов учета в разбив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личество приборов учета, которые необходимо установить, должно быть больше или равно сумме приборов учета по разным видам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5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&gt;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5</w:t>
            </w:r>
            <w:r>
              <w:rPr>
                <w:rFonts w:eastAsia="Calibri" w:cs="Arial" w:ascii="Arial" w:hAnsi="Arial"/>
              </w:rPr>
              <w:t>.1 + №</w:t>
            </w:r>
            <w:r>
              <w:rPr>
                <w:rFonts w:eastAsia="Calibri" w:cs="Arial" w:ascii="Arial" w:hAnsi="Arial"/>
                <w:lang w:val="ru-RU"/>
              </w:rPr>
              <w:t>5</w:t>
            </w:r>
            <w:r>
              <w:rPr>
                <w:rFonts w:eastAsia="Calibri" w:cs="Arial" w:ascii="Arial" w:hAnsi="Arial"/>
              </w:rPr>
              <w:t>.2 + №</w:t>
            </w:r>
            <w:r>
              <w:rPr>
                <w:rFonts w:eastAsia="Calibri" w:cs="Arial" w:ascii="Arial" w:hAnsi="Arial"/>
                <w:lang w:val="ru-RU"/>
              </w:rPr>
              <w:t>5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3</w:t>
            </w:r>
            <w:r>
              <w:rPr>
                <w:rFonts w:eastAsia="Calibri" w:cs="Arial" w:ascii="Arial" w:hAnsi="Arial"/>
              </w:rPr>
              <w:t xml:space="preserve"> + №</w:t>
            </w:r>
            <w:r>
              <w:rPr>
                <w:rFonts w:eastAsia="Calibri" w:cs="Arial" w:ascii="Arial" w:hAnsi="Arial"/>
                <w:lang w:val="ru-RU"/>
              </w:rPr>
              <w:t>5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Arial" w:ascii="Arial" w:hAnsi="Arial"/>
                <w:lang w:val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2. Сведения о потреблении лимитируемых ресурс</w:t>
            </w:r>
          </w:p>
        </w:tc>
      </w:tr>
      <w:tr>
        <w:trPr>
          <w:trHeight w:val="7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firstLine="34"/>
              <w:rPr/>
            </w:pPr>
            <w:r>
              <w:rPr>
                <w:rStyle w:val="Instance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актическое потребление в натуральных единицых в разбивке (по колонка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актическое потребление лимитируемого ресурса организацией должно быть больше или равно фактическому потреблению ресурса арендато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&gt;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</w:rPr>
              <w:t>6.1</w:t>
            </w:r>
          </w:p>
        </w:tc>
      </w:tr>
      <w:tr>
        <w:trPr>
          <w:trHeight w:val="4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</w:t>
            </w:r>
            <w:r>
              <w:rPr>
                <w:rFonts w:eastAsia="Calibri" w:cs="Arial" w:ascii="Arial" w:hAnsi="Arial"/>
                <w:szCs w:val="24"/>
              </w:rPr>
              <w:t>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пловая энергия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6.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пловая энергия (ГВС)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6.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рячая вода (теплоноситель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6.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Холодная в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6.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Водоотвед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лектроэнергия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лектроэнергия (иные цел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родный газ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6.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родный газ (иные цел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пливо дизель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азут топоч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пливо печное бытов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го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рф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ро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6.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firstLine="34"/>
              <w:rPr/>
            </w:pPr>
            <w:r>
              <w:rPr>
                <w:rStyle w:val="Instance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актическое потребление в стоимостном выражении в разбивке (по колонка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актическое потребление лимитируемого ресурса организацией в стоимостном выражении должно быть больше или равно фактическому потреблению ресурса арендато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&gt;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  <w:lang w:val="ru-RU"/>
              </w:rPr>
              <w:t>7</w:t>
            </w:r>
            <w:r>
              <w:rPr>
                <w:rFonts w:eastAsia="Calibri" w:cs="Arial" w:ascii="Arial" w:hAnsi="Arial"/>
              </w:rPr>
              <w:t>.1</w:t>
            </w:r>
          </w:p>
        </w:tc>
      </w:tr>
      <w:tr>
        <w:trPr>
          <w:trHeight w:val="43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7</w:t>
            </w:r>
            <w:r>
              <w:rPr>
                <w:rFonts w:eastAsia="Calibri" w:cs="Arial" w:ascii="Arial" w:hAnsi="Arial"/>
                <w:szCs w:val="24"/>
              </w:rPr>
              <w:t>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пловая энергия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7.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пловая энергия (ГВС)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7.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рячая вода (теплоноситель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7.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Холодная в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  <w:lang w:val="ru-RU"/>
              </w:rPr>
              <w:t>ЛСП.7.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Водоотвед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7.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лектроэнергия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7.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лектроэнергия (иные цел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7.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родный газ (отоплени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>7.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иродный газ (иные цел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пливо дизель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азут топоч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пливо печное бытов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го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орф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ро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" w:hanging="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ЛСП.</w:t>
            </w:r>
            <w:r>
              <w:rPr>
                <w:rFonts w:eastAsia="Calibri" w:cs="Arial" w:ascii="Arial" w:hAnsi="Arial"/>
                <w:szCs w:val="24"/>
                <w:lang w:val="ru-RU"/>
              </w:rPr>
              <w:t xml:space="preserve"> 7.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Instance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" w:hanging="0"/>
              <w:rPr>
                <w:rStyle w:val="Instance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22"/>
        <w:rPr/>
      </w:pPr>
      <w:bookmarkStart w:id="24" w:name="__RefHeading___Toc402281128"/>
      <w:bookmarkEnd w:id="24"/>
      <w:r>
        <w:rPr/>
        <w:t>А.4 Примеры заполнения отчетных форм</w:t>
      </w:r>
    </w:p>
    <w:p>
      <w:pPr>
        <w:pStyle w:val="32"/>
        <w:rPr>
          <w:lang w:val="ru-RU"/>
        </w:rPr>
      </w:pPr>
      <w:bookmarkStart w:id="25" w:name="__RefHeading___Toc402281129"/>
      <w:bookmarkEnd w:id="25"/>
      <w:r>
        <w:rPr>
          <w:lang w:val="ru-RU"/>
        </w:rPr>
        <w:t>А.4.1 Организация с котельной</w:t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3995420" cy="343344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  <w:r>
        <w:rPr/>
        <w:drawing>
          <wp:inline distT="0" distB="0" distL="0" distR="0">
            <wp:extent cx="5122545" cy="36830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32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32"/>
        <w:rPr>
          <w:b w:val="false"/>
          <w:b w:val="false"/>
          <w:color w:val="FF0000"/>
          <w:lang w:val="ru-RU"/>
        </w:rPr>
      </w:pPr>
      <w:r>
        <w:rPr>
          <w:b w:val="false"/>
          <w:color w:val="FF0000"/>
          <w:lang w:val="ru-RU"/>
        </w:rPr>
      </w:r>
    </w:p>
    <w:p>
      <w:pPr>
        <w:pStyle w:val="32"/>
        <w:rPr>
          <w:lang w:val="ru-RU"/>
        </w:rPr>
      </w:pPr>
      <w:bookmarkStart w:id="26" w:name="__RefHeading___Toc402281130"/>
      <w:r>
        <w:rPr>
          <w:lang w:val="ru-RU"/>
        </w:rPr>
        <w:t xml:space="preserve">А.4.2 Организация </w:t>
      </w:r>
      <w:bookmarkEnd w:id="26"/>
      <w:r>
        <w:rPr>
          <w:lang w:val="ru-RU"/>
        </w:rPr>
        <w:t>без котельн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255135" cy="307784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  <w:r>
        <w:rPr/>
        <w:drawing>
          <wp:inline distT="0" distB="0" distL="0" distR="0">
            <wp:extent cx="4879340" cy="35007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2"/>
        <w:rPr>
          <w:lang w:val="ru-RU"/>
        </w:rPr>
      </w:pPr>
      <w:bookmarkStart w:id="27" w:name="__RefHeading___Toc402281131"/>
      <w:r>
        <w:rPr>
          <w:lang w:val="ru-RU"/>
        </w:rPr>
        <w:t xml:space="preserve">А.4.3 </w:t>
      </w:r>
      <w:bookmarkEnd w:id="27"/>
      <w:r>
        <w:rPr>
          <w:lang w:val="ru-RU"/>
        </w:rPr>
        <w:t>Организация без котельной с прочими потребителя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55490" cy="326834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  <w:r>
        <w:rPr/>
        <w:drawing>
          <wp:inline distT="0" distB="0" distL="0" distR="0">
            <wp:extent cx="4636770" cy="33267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footerReference w:type="firs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959" w:firstLine="436"/>
      </w:pPr>
      <w:rPr>
        <w:sz w:val="32"/>
        <w:i w:val="false"/>
        <w:b/>
        <w:szCs w:val="32"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392" w:firstLine="436"/>
      </w:pPr>
      <w:rPr>
        <w:sz w:val="28"/>
        <w:i w:val="false"/>
        <w:b/>
        <w:szCs w:val="28"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90" w:firstLine="436"/>
      </w:pPr>
      <w:rPr>
        <w:sz w:val="26"/>
        <w:i w:val="false"/>
        <w:b/>
        <w:szCs w:val="26"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8" w:firstLine="436"/>
      </w:pPr>
      <w:rPr>
        <w:sz w:val="24"/>
        <w:i w:val="false"/>
        <w:b/>
        <w:szCs w:val="24"/>
        <w:rFonts w:ascii="Times New Roman Bold;Times New Roman" w:hAnsi="Times New Roman Bold;Times New Roman" w:cs="Times New Roman Bold;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568" w:firstLine="436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568" w:firstLine="436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582" w:hanging="129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1866" w:hanging="1582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3839" w:hanging="720"/>
      </w:pPr>
      <w:rPr/>
    </w:lvl>
  </w:abstractNum>
  <w:abstractNum w:abstractNumId="18">
    <w:lvl w:ilvl="0">
      <w:start w:val="1"/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600" w:after="360"/>
      <w:outlineLvl w:val="0"/>
    </w:pPr>
    <w:rPr>
      <w:rFonts w:ascii="Times New Roman Bold;Times New Roman" w:hAnsi="Times New Roman Bold;Times New Roman" w:cs="Times New Roman Bold;Times New Roman"/>
      <w:b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ascii="Times New Roman Bold;Times New Roman" w:hAnsi="Times New Roman Bold;Times New Roman" w:cs="Times New Roman Bold;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before="480" w:after="360"/>
      <w:outlineLvl w:val="2"/>
    </w:pPr>
    <w:rPr>
      <w:rFonts w:ascii="Times New Roman Bold;Times New Roman" w:hAnsi="Times New Roman Bold;Times New Roman" w:cs="Times New Roman Bold;Times New Roman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00"/>
      <w:outlineLvl w:val="4"/>
    </w:pPr>
    <w:rPr>
      <w:b/>
      <w:bCs/>
      <w:iCs/>
      <w:color w:val="00000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32"/>
      <w:szCs w:val="3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 Bold;Times New Roman" w:hAnsi="Times New Roman Bold;Times New Roman" w:cs="Times New Roman Bold;Times New Roman"/>
      <w:b/>
      <w:i w:val="false"/>
      <w:sz w:val="26"/>
      <w:szCs w:val="26"/>
    </w:rPr>
  </w:style>
  <w:style w:type="character" w:styleId="WW8Num13z3">
    <w:name w:val="WW8Num13z3"/>
    <w:qFormat/>
    <w:rPr>
      <w:rFonts w:ascii="Times New Roman Bold;Times New Roman" w:hAnsi="Times New Roman Bold;Times New Roman" w:cs="Times New Roman Bold;Times New Roman"/>
      <w:b/>
      <w:i w:val="false"/>
      <w:sz w:val="24"/>
      <w:szCs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 Bold;Times New Roman" w:hAnsi="Times New Roman Bold;Times New Roman" w:cs="Times New Roman Bold;Times New Roman"/>
      <w:b/>
      <w:color w:val="000000"/>
      <w:sz w:val="32"/>
      <w:szCs w:val="28"/>
      <w:lang w:val="en-US" w:bidi="en-US"/>
    </w:rPr>
  </w:style>
  <w:style w:type="character" w:styleId="2">
    <w:name w:val="Заголовок 2 Знак"/>
    <w:basedOn w:val="Style7"/>
    <w:qFormat/>
    <w:rPr>
      <w:rFonts w:ascii="Times New Roman Bold;Times New Roman" w:hAnsi="Times New Roman Bold;Times New Roman" w:cs="Times New Roman Bold;Times New Roman"/>
      <w:b/>
      <w:color w:val="000000"/>
      <w:sz w:val="28"/>
      <w:szCs w:val="22"/>
      <w:lang w:val="en-US" w:bidi="en-US"/>
    </w:rPr>
  </w:style>
  <w:style w:type="character" w:styleId="3">
    <w:name w:val="Заголовок 3 Знак"/>
    <w:basedOn w:val="Style7"/>
    <w:qFormat/>
    <w:rPr>
      <w:rFonts w:ascii="Times New Roman Bold;Times New Roman" w:hAnsi="Times New Roman Bold;Times New Roman" w:cs="Times New Roman Bold;Times New Roman"/>
      <w:b/>
      <w:color w:val="000000"/>
      <w:sz w:val="26"/>
      <w:szCs w:val="22"/>
      <w:lang w:val="en-US" w:bidi="en-US"/>
    </w:rPr>
  </w:style>
  <w:style w:type="character" w:styleId="4">
    <w:name w:val="Заголовок 4 Знак"/>
    <w:basedOn w:val="Style7"/>
    <w:qFormat/>
    <w:rPr>
      <w:rFonts w:ascii="Cambria" w:hAnsi="Cambria" w:cs="Cambria"/>
      <w:b/>
      <w:bCs/>
      <w:color w:val="000000"/>
      <w:sz w:val="22"/>
      <w:szCs w:val="28"/>
      <w:lang w:val="en-US" w:bidi="en-US"/>
    </w:rPr>
  </w:style>
  <w:style w:type="character" w:styleId="5">
    <w:name w:val="Заголовок 5 Знак"/>
    <w:basedOn w:val="Style7"/>
    <w:qFormat/>
    <w:rPr>
      <w:rFonts w:ascii="Cambria" w:hAnsi="Cambria" w:cs="Cambria"/>
      <w:b/>
      <w:bCs/>
      <w:iCs/>
      <w:color w:val="000000"/>
      <w:sz w:val="22"/>
      <w:szCs w:val="26"/>
      <w:lang w:val="en-US" w:bidi="en-US"/>
    </w:rPr>
  </w:style>
  <w:style w:type="character" w:styleId="6">
    <w:name w:val="Заголовок 6 Знак"/>
    <w:basedOn w:val="Style7"/>
    <w:qFormat/>
    <w:rPr>
      <w:rFonts w:ascii="Cambria" w:hAnsi="Cambria" w:cs="Cambria"/>
      <w:b/>
      <w:bCs/>
      <w:color w:val="000000"/>
      <w:sz w:val="22"/>
      <w:szCs w:val="22"/>
      <w:lang w:val="en-US" w:bidi="en-US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8">
    <w:name w:val="Подзаголовок Знак"/>
    <w:basedOn w:val="Style7"/>
    <w:qFormat/>
    <w:rPr>
      <w:rFonts w:ascii="Cambria" w:hAnsi="Cambria" w:cs="Cambria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Абзац списка1 Знак"/>
    <w:basedOn w:val="Style7"/>
    <w:qFormat/>
    <w:rPr>
      <w:rFonts w:ascii="Cambria" w:hAnsi="Cambria" w:cs="Cambria"/>
      <w:sz w:val="22"/>
      <w:szCs w:val="22"/>
      <w:lang w:val="en-US" w:bidi="en-US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9">
    <w:name w:val="Верхний колонтитул Знак"/>
    <w:basedOn w:val="Style7"/>
    <w:qFormat/>
    <w:rPr>
      <w:rFonts w:ascii="Cambria" w:hAnsi="Cambria" w:cs="Cambria"/>
      <w:sz w:val="22"/>
      <w:szCs w:val="22"/>
      <w:lang w:val="en-US" w:bidi="en-US"/>
    </w:rPr>
  </w:style>
  <w:style w:type="character" w:styleId="Style10">
    <w:name w:val="Нижний колонтитул Знак"/>
    <w:basedOn w:val="Style7"/>
    <w:qFormat/>
    <w:rPr>
      <w:rFonts w:ascii="Cambria" w:hAnsi="Cambria" w:cs="Cambria"/>
      <w:sz w:val="22"/>
      <w:szCs w:val="22"/>
      <w:lang w:val="en-US" w:bidi="en-US"/>
    </w:rPr>
  </w:style>
  <w:style w:type="character" w:styleId="Instance">
    <w:name w:val="instance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28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13">
    <w:name w:val="Стиль1"/>
    <w:basedOn w:val="12"/>
    <w:qFormat/>
    <w:pPr>
      <w:ind w:left="0" w:hanging="0"/>
      <w:jc w:val="both"/>
    </w:pPr>
    <w:rPr/>
  </w:style>
  <w:style w:type="paragraph" w:styleId="31">
    <w:name w:val="Стиль3"/>
    <w:basedOn w:val="12"/>
    <w:qFormat/>
    <w:pPr>
      <w:ind w:left="0" w:hanging="0"/>
      <w:jc w:val="both"/>
    </w:pPr>
    <w:rPr/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14">
    <w:name w:val="Заголовок (1)"/>
    <w:basedOn w:val="Normal"/>
    <w:qFormat/>
    <w:pPr>
      <w:numPr>
        <w:ilvl w:val="0"/>
        <w:numId w:val="12"/>
      </w:numPr>
      <w:ind w:left="0" w:hanging="0"/>
      <w:jc w:val="both"/>
    </w:pPr>
    <w:rPr>
      <w:rFonts w:ascii="Times New Roman" w:hAnsi="Times New Roman" w:cs="Times New Roman"/>
      <w:b/>
      <w:sz w:val="32"/>
      <w:szCs w:val="28"/>
      <w:lang w:val="ru-RU"/>
    </w:rPr>
  </w:style>
  <w:style w:type="paragraph" w:styleId="22">
    <w:name w:val="Заголовок (2)"/>
    <w:basedOn w:val="Normal"/>
    <w:qFormat/>
    <w:pPr>
      <w:spacing w:before="200" w:after="200"/>
      <w:jc w:val="both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32">
    <w:name w:val="Заголовок (3)"/>
    <w:basedOn w:val="Normal"/>
    <w:qFormat/>
    <w:pPr>
      <w:tabs>
        <w:tab w:val="clear" w:pos="708"/>
        <w:tab w:val="left" w:pos="1134" w:leader="none"/>
      </w:tabs>
      <w:spacing w:before="200" w:after="200"/>
    </w:pPr>
    <w:rPr>
      <w:rFonts w:ascii="Times New Roman" w:hAnsi="Times New Roman" w:cs="Times New Roman"/>
      <w:b/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120" w:after="0"/>
      <w:ind w:left="220" w:hanging="0"/>
    </w:pPr>
    <w:rPr>
      <w:rFonts w:ascii="Times New Roman" w:hAnsi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5.png"/><Relationship Id="rId26" Type="http://schemas.openxmlformats.org/officeDocument/2006/relationships/image" Target="media/image22.png"/><Relationship Id="rId27" Type="http://schemas.openxmlformats.org/officeDocument/2006/relationships/image" Target="media/image13.png"/><Relationship Id="rId28" Type="http://schemas.openxmlformats.org/officeDocument/2006/relationships/image" Target="media/image23.png"/><Relationship Id="rId29" Type="http://schemas.openxmlformats.org/officeDocument/2006/relationships/image" Target="media/image11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14.png"/><Relationship Id="rId33" Type="http://schemas.openxmlformats.org/officeDocument/2006/relationships/image" Target="media/image16.png"/><Relationship Id="rId34" Type="http://schemas.openxmlformats.org/officeDocument/2006/relationships/image" Target="media/image26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2:00Z</dcterms:created>
  <dc:creator>MIC</dc:creator>
  <dc:description/>
  <cp:keywords/>
  <dc:language>en-US</dc:language>
  <cp:lastModifiedBy>Ratmanova</cp:lastModifiedBy>
  <dcterms:modified xsi:type="dcterms:W3CDTF">2014-12-03T13:16:00Z</dcterms:modified>
  <cp:revision>137</cp:revision>
  <dc:subject/>
  <dc:title/>
</cp:coreProperties>
</file>